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ИБИРЦЕВСКОГО 2-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дцать втор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ктября 2024 г.</w:t>
        <w:tab/>
        <w:t>с.Сибирцево 2-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СИБИРЦЕВСКОГО 2-ГО СЕЛЬСОВЕТА ВЕНГЕРОВ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Сибирцевского 2-го сельсовета Венгер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5. Вопросы местного зна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изложить пункт 23 части 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3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дополнить часть 1 пунктом 3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6) осуществление учета личных подсобных хозяйств, которые ведут граждане в соответствии с Федеральным законом 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от 7 июля 2003 года</w:t>
      </w:r>
      <w:r>
        <w:rPr>
          <w:rFonts w:cs="Times New Roman" w:ascii="Times New Roman" w:hAnsi="Times New Roman"/>
          <w:sz w:val="24"/>
          <w:szCs w:val="24"/>
        </w:rPr>
        <w:t xml:space="preserve"> № 112-ФЗ «О личном подсобном хозяйстве», в похозяйственных книгах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тья 2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24 Гарантии осуществления полномочий депутатов, председателя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.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5 части 5 после с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5-8»дополнить словами «и 9.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татья 31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дополнить часть 2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систематическое недостижение показателей для оценки эффективности деятельности органов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4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изложить пункт 30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дополнить пунктом 66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6) осуществление учета личных подсобных хозяйств, которые ведут граждане в соответствии с Федеральным законом от 07.07.2003  № 112-ФЗ «О личном подсобном хозяйстве», в похозяйственных книгах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«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ибирцевского 2-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геровск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_____________________Денисова Н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цевского 2-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геровск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_____________________Л.П.Тар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24-10-08T15:49:00Z</cp:lastPrinted>
  <dcterms:modified xsi:type="dcterms:W3CDTF">2024-10-08T08:51:00Z</dcterms:modified>
  <cp:revision>41</cp:revision>
  <dc:subject/>
  <dc:title/>
</cp:coreProperties>
</file>