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ИБИРЦЕВСКОГО 2-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ЕНГЕР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в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дцатой  сесси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5.07. 2024   с.Сибирцево 2-е </w:t>
        <w:tab/>
        <w:t xml:space="preserve">                                   </w:t>
      </w:r>
      <w:r>
        <w:rPr>
          <w:rFonts w:cs="Times New Roman" w:ascii="Times New Roman" w:hAnsi="Times New Roman"/>
          <w:iCs/>
          <w:spacing w:val="-22"/>
          <w:sz w:val="28"/>
          <w:szCs w:val="28"/>
        </w:rPr>
        <w:t>№  1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УСТАВ СЕЛЬСКОГО ПОСЕЛЕНИЯ СИБИРЦЕВСКОГО 2-ГО СЕЛЬСОВЕТА ВЕНГЕРОВСКОГО 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Сибирцевского 2-го сельсовета Венгер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Устав сельского поселения Сибирцевского 2-го сельсовета Венгеров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Статья 23. Депутат Совета депутат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дополнить часть 5 пунктом 10.1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иобретения им статуса иностранного агента</w:t>
      </w:r>
      <w:r>
        <w:rPr>
          <w:rFonts w:cs="Times New Roman" w:ascii="Times New Roman" w:hAnsi="Times New Roman"/>
          <w:color w:val="000000"/>
          <w:sz w:val="28"/>
          <w:szCs w:val="28"/>
        </w:rPr>
        <w:t>;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31. Удаление главы поселения в отстав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дополнить часть 2 пунктом 4.1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1)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иобретения им статуса иностранного агента</w:t>
      </w:r>
      <w:r>
        <w:rPr>
          <w:rFonts w:cs="Times New Roman" w:ascii="Times New Roman" w:hAnsi="Times New Roman"/>
          <w:sz w:val="28"/>
          <w:szCs w:val="28"/>
        </w:rPr>
        <w:t>;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Сибирцевского 2-го сельсовета Венгеров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Главе Сибирцевского 2-го сельсовета Венгеровского района Новосибирской области опубликовать муниципальный правовой акт Сибирцевского 2-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 муниципального правового акта Сибирцевского 2-го сельсовета Венгер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государственной регистрации и опубликования в периодическом печатном издании «Вестни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ибирцевского 2-го сельсовета                               Денисова Н.И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цевского 2-го сельсовета                                           Л.П.тарс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ighlightsearch4">
    <w:name w:val="highlightsearch4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2:43:00Z</dcterms:created>
  <dc:creator>Шпаков Л.С.</dc:creator>
  <dc:description/>
  <cp:keywords/>
  <dc:language>en-US</dc:language>
  <cp:lastModifiedBy>user</cp:lastModifiedBy>
  <cp:lastPrinted>2024-07-29T10:13:00Z</cp:lastPrinted>
  <dcterms:modified xsi:type="dcterms:W3CDTF">2024-07-29T03:13:00Z</dcterms:modified>
  <cp:revision>29</cp:revision>
  <dc:subject/>
  <dc:title/>
</cp:coreProperties>
</file>