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СИБИРЦЕВСКОГО 2-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ЕРВОГО созыва)  </w:t>
      </w:r>
    </w:p>
    <w:p>
      <w:pPr>
        <w:pStyle w:val="1"/>
        <w:jc w:val="center"/>
        <w:rPr>
          <w:rFonts w:ascii="Times New Roman" w:hAnsi="Times New Roman" w:eastAsia="Calibri" w:cs="Times New Roman"/>
          <w:sz w:val="8"/>
          <w:szCs w:val="8"/>
        </w:rPr>
      </w:pPr>
      <w:r>
        <w:rPr>
          <w:rFonts w:eastAsia="Calibri" w:cs="Times New Roman" w:ascii="Times New Roman" w:hAnsi="Times New Roman"/>
          <w:sz w:val="8"/>
          <w:szCs w:val="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двадцать восьм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4.2024г.                      с. Сибирцево 2-е                                                 № 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Сибирцевского 2-го сельсовета Венгеровского района Новосибирской области от 24.12.2024 № 37"Об определении налоговых ставок и сроков уплаты земельного налога "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Совет депутатов Сибирцевского 2-го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Сибирцевского 2-го сельсовета Венгеровского района Новосибирской области от 24.12.2021 № 37 "Об определении налоговых ставок   и сроков уплаты земельного налога"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Дополнить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унктом 2,2 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 уплаты налога освобождаются следующие категории налогоплательщиков:  субъекты инвестиционной деятельности, зарегистрированные в качестве юридического лица или поставленные на налоговый учет и осуществляющие деятельность на территории Сибирцевского 2-го сельсовета Венгеровского  района Новосибирской области."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решение в периодическом  печатном издании " Вестник" и разместить  на официальном сайте администрации сибирцевского 2-го сельсовета Венгеровского района Новосибирской области в сети "Интернет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Сибирцевского 2-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Л.П.Тар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Н.И.Денисова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8:03:00Z</dcterms:created>
  <dc:creator>1</dc:creator>
  <dc:description/>
  <cp:keywords/>
  <dc:language>en-US</dc:language>
  <cp:lastModifiedBy>user</cp:lastModifiedBy>
  <dcterms:modified xsi:type="dcterms:W3CDTF">2024-06-05T01:31:00Z</dcterms:modified>
  <cp:revision>3</cp:revision>
  <dc:subject/>
  <dc:title/>
</cp:coreProperties>
</file>