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вадцать вос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04.2024                                                                                     № 13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е изменений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» (с изменениями от 22.01.2024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м 2-м сельсовете Венгеровского района Новосибирской области» (Решение № 26 от 14.07.2021 с изменениями 09.11.2021, 04.07.2022, 26.12.2022), Совет депутатов Сибирцевского 2-го сельсовета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сти изменения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 на 2024 год и плановый период 2025 и 2026 годов»9с изменениями от 22.01.2024 г) (далее – решение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 статьи 1 решения цифры  «19063,69» заменить «34771,75», «14553,09» заменить «30261,15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 статьи 1 решения цифры на 2024 год «20243,83» заменить «37483,09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3 статьи 1 решения цифры на 2023 год «1180,14» заменить «2711,34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 подпункт 1 статьи 3 решения 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3 год и плановый период 2024 и 2025 годов утвердить в прилагаемой редак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5. в пункте 1 подпункт 2 статьи 3 решения приложение 3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утвердить в прилагаемой редак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6. в пункте 2 статьи 3 решения приложение  4 ведомственную структуру расходов бюджета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утвердить в прилагаемой редакци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в пункте 1 статьи 6 решения цифры на 2024 год «1360,20» заменить 17767,27»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статью 7 решения приложение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сточники финансирования дефицита местного бюджета на 2023 год и плановый период 2024 и 2025 годов утвердить в прилагаемой реда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</w:t>
      </w:r>
      <w:r>
        <w:rPr>
          <w:rFonts w:cs="Times New Roman" w:ascii="Times New Roman" w:hAnsi="Times New Roman"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Сибирцевского 2-го сельсовета для подписания и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</w:t>
      </w:r>
      <w:r>
        <w:rPr>
          <w:rFonts w:cs="Times New Roman" w:ascii="Times New Roman" w:hAnsi="Times New Roman"/>
          <w:sz w:val="28"/>
          <w:szCs w:val="28"/>
        </w:rPr>
        <w:t>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, следующего за днем его официального опублик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ibircevo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ибирцевского 2-го сельсовета 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нгеровского района Новосибирской области                     Л.П. Тарасова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Глава Сибирцевского 2-го сельсовета                             </w:t>
      </w:r>
      <w:r>
        <w:rPr>
          <w:bCs/>
          <w:sz w:val="28"/>
          <w:szCs w:val="28"/>
          <w:lang w:val="ru-RU"/>
        </w:rPr>
        <w:t>Н.И. Денисов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Пользователь</cp:lastModifiedBy>
  <cp:lastPrinted>2021-08-27T14:09:00Z</cp:lastPrinted>
  <dcterms:modified xsi:type="dcterms:W3CDTF">2024-04-05T03:19:00Z</dcterms:modified>
  <cp:revision>23</cp:revision>
  <dc:subject/>
  <dc:title/>
</cp:coreProperties>
</file>