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СИБИРЦЕВСКОГО 2-ГО 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ого созы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восьмой  сессии</w:t>
      </w:r>
    </w:p>
    <w:p>
      <w:pPr>
        <w:pStyle w:val="Normal"/>
        <w:shd w:fill="FFFFFF" w:val="clear"/>
        <w:tabs>
          <w:tab w:val="clear" w:pos="708"/>
          <w:tab w:val="left" w:pos="-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4. 2024 г.</w:t>
        <w:tab/>
        <w:t xml:space="preserve">                                с. Сибирцево 2-е</w:t>
        <w:tab/>
        <w:t xml:space="preserve">                                             </w:t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муниципального правового ак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 в Устав  сельского поселени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Сибирцевского 2-го 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Венгер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-6521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25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сельского поселения  Сибирцевского 2-го  сельсовета Венгер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  Сибирцевского 2-го     сельсовета Венгер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5"/>
        <w:ind w:left="139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Принять проект муниципального правового акта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   в Устав  сельского поселения  Сибирцевского 2-го   сельсовета Венгеровского муниципального   района Новосибирской области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овести публичные слушания по проекту решения о внесении изменений   в Устав сельского поселения  Сибирцевского 2-го   сельсовета Венгеровского муниципальн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  Сибирцевского 2-го 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Сибирцевского 2-го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нгеров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                           Н.И.Денисова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Сибирцевского 2-го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нгеров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 Новосибирской области                         Л.П.Тарасова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к решению 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ибирцевского 2-го сессии Совета депутато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бирцевского 2-го     </w:t>
      </w:r>
      <w:r>
        <w:rPr>
          <w:rFonts w:cs="Times New Roman" w:ascii="Times New Roman" w:hAnsi="Times New Roman"/>
          <w:bCs/>
          <w:sz w:val="28"/>
          <w:szCs w:val="28"/>
        </w:rPr>
        <w:t>сельсовета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 05.04.2024            № 135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правового акта</w:t>
      </w:r>
    </w:p>
    <w:p>
      <w:pPr>
        <w:pStyle w:val="Style26"/>
        <w:ind w:left="0" w:hanging="0"/>
        <w:jc w:val="center"/>
        <w:rPr/>
      </w:pPr>
      <w:r>
        <w:rPr>
          <w:sz w:val="28"/>
          <w:szCs w:val="28"/>
        </w:rPr>
        <w:t>О ВНЕСЕНИИ ИЗМЕНЕНИЙ   В УСТАВ СЕЛЬСКОГО  ПОСЕЛЕНИЯ  СИБИРЦЕВСКОГО 2-ГО   СЕЛЬСОВЕТА ВЕНГЕРОВСКОГО МУНИЦИПАЛЬНОГО  РАЙОНА НОВОСИБИРСКОЙ ОБЛАСТИ</w:t>
      </w:r>
    </w:p>
    <w:p>
      <w:pPr>
        <w:pStyle w:val="Style2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В статью 5 Вопросы местного знач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В статью 34 Полномочия администра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 пункт 24 части 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2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"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 пункт 32 части 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3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Статью 32 дополнить пунктом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56.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56.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Сибирцевского 2-го 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нгеров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                     Н.И.Денисова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Сибирцевского 2-госельсове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нгеров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 Новосибирской области                    Л.П.Тарасова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52:00Z</dcterms:created>
  <dc:creator>Шпаков Л.С.</dc:creator>
  <dc:description/>
  <cp:keywords/>
  <dc:language>en-US</dc:language>
  <cp:lastModifiedBy>user</cp:lastModifiedBy>
  <cp:lastPrinted>2024-05-15T09:34:00Z</cp:lastPrinted>
  <dcterms:modified xsi:type="dcterms:W3CDTF">2024-05-24T02:53:00Z</dcterms:modified>
  <cp:revision>35</cp:revision>
  <dc:subject/>
  <dc:title/>
</cp:coreProperties>
</file>