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БИРЦЕВСКОГО 2-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девят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5.2024                                                                                     № 1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 (с изменениями от 22.01.2024, 05.04.202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м 2-м сельсовете Венгеровского района Новосибирской области» (Решение № 26 от 14.07.2021 с изменениями 09.11.2021, 04.07.2022, 26.12.2022), Совет депутатов Сибирцевского 2-го сельсовета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сти изменения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 на 2024 год и плановый период 2025 и 2026 годов»(с изменениями от 22.01.2024 г, 05.04.2024) (далее – реш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татьи 1 решения цифры  «34771,75» заменить «34857,55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2 статьи 1 решения цифры на 2024 год «34483,09» заменить «37610,19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3 статьи 1 решения цифры на 2023 год «2711,34» заменить «2752,64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подпункт 1 статьи 3 решения 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5. в пункте 1 подпункт 2 статьи 3 решения приложение 3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3 год и плановый период 2024 и 2025 годов утвердить в прилагаемой редакц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6. в пункте 2 статьи 3 решения приложение  4 ведомственную структуру расходов бюджета Сибирцевского 2-го сельсовета Венгеро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и плановый период 2024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утвердить в прилагаемой редакци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статью 7 решения приложение 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источники финансирования дефицита местного бюджета на 2023 год и плановый период 2024 и 2025 годов утвердить в прилагаемой редак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править </w:t>
      </w:r>
      <w:r>
        <w:rPr>
          <w:rFonts w:cs="Times New Roman" w:ascii="Times New Roman" w:hAnsi="Times New Roman"/>
          <w:sz w:val="28"/>
          <w:szCs w:val="28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Сибирцевского 2-го сельсовета для подписания и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</w:t>
      </w:r>
      <w:r>
        <w:rPr>
          <w:rFonts w:cs="Times New Roman" w:ascii="Times New Roman" w:hAnsi="Times New Roman"/>
          <w:sz w:val="28"/>
          <w:szCs w:val="28"/>
        </w:rPr>
        <w:t>астоящее реш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шение вступает в силу со дня, следующего за днем его официального опублик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ibircevo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Сибирцевского 2-го сельсовета 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енгеровского района Новосибирской области                     Л.П. Тарасова</w:t>
      </w:r>
    </w:p>
    <w:p>
      <w:pPr>
        <w:pStyle w:val="21"/>
        <w:widowControl w:val="false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Глава Сибирцевского 2-го сельсовета                             </w:t>
      </w:r>
      <w:r>
        <w:rPr>
          <w:bCs/>
          <w:sz w:val="28"/>
          <w:szCs w:val="28"/>
          <w:lang w:val="ru-RU"/>
        </w:rPr>
        <w:t>Н.И. Денисова</w:t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1-08-27T14:09:00Z</cp:lastPrinted>
  <dcterms:modified xsi:type="dcterms:W3CDTF">2024-05-23T08:35:00Z</dcterms:modified>
  <cp:revision>24</cp:revision>
  <dc:subject/>
  <dc:title/>
</cp:coreProperties>
</file>