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нгер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 Е Ш Е Н И Е 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/двадцать девятая сессии/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5.2024                                               с.Сибирцево 2-е                                                  № 136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ибирцевского 2-го сельсовета за 2023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ответствии со ст.153, 264.6 Бюджетного кодекса Российской Федерации, ст.52 Федерального закона от 06.10.2003 г № 131-ФЗ « Об общих принципах организации местного самоуправления в Российской Федерации», Уставом</w:t>
      </w:r>
      <w:r>
        <w:rPr>
          <w:rFonts w:cs="Times New Roman" w:ascii="Times New Roman" w:hAnsi="Times New Roman"/>
          <w:sz w:val="24"/>
          <w:szCs w:val="24"/>
        </w:rPr>
        <w:t xml:space="preserve"> Сибирцевского 2-го сельсовета, Положением «О бюджетном процессе в </w:t>
      </w:r>
      <w:r>
        <w:rPr>
          <w:rFonts w:cs="Times New Roman" w:ascii="Times New Roman" w:hAnsi="Times New Roman"/>
          <w:color w:val="000000"/>
          <w:sz w:val="24"/>
          <w:szCs w:val="24"/>
        </w:rPr>
        <w:t>Сибирцевском 2-ом сельсовете Венгеровского района Новосибирской области», утвержденным</w:t>
      </w:r>
      <w:r>
        <w:rPr>
          <w:rFonts w:cs="Times New Roman" w:ascii="Times New Roman" w:hAnsi="Times New Roman"/>
          <w:sz w:val="24"/>
          <w:szCs w:val="24"/>
        </w:rPr>
        <w:t xml:space="preserve"> решением Совета депутатов от 14.07.2021 № 26 «Об утверждении Положения «О бюджетном процессе в </w:t>
      </w:r>
      <w:r>
        <w:rPr>
          <w:rFonts w:cs="Times New Roman" w:ascii="Times New Roman" w:hAnsi="Times New Roman"/>
          <w:color w:val="000000"/>
          <w:sz w:val="24"/>
          <w:szCs w:val="24"/>
        </w:rPr>
        <w:t>Сибирцевском 2-ом сельсовете Венгеров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» (с изменениями от 09.11.2021, 04.07.2022, 26.12.2022, 20.04.2023),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вет депутатов </w:t>
      </w:r>
      <w:r>
        <w:rPr>
          <w:rFonts w:cs="Times New Roman" w:ascii="Times New Roman" w:hAnsi="Times New Roman"/>
          <w:sz w:val="24"/>
          <w:szCs w:val="24"/>
        </w:rPr>
        <w:t>Сибирцевского 2-го сельсовета Венгеровского района Новосибирской области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Сибирцевского 2-го сельсовета за 2023 год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Сибирцевского 2-го сельсовета в сумме 22102,87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Сибирцевского 2-го сельсовета в сумме 20413,13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вышение доходов над расходами (профицит бюджета) в сумме 1689,74 тыс.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дить показатели об исполнении бюджета за отчетный финансовый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ов бюджета по кодам классификации доходов бюджетов (по главным администраторам доходов бюджета согласно приложения №  1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ходов бюджета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я № 2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ходов бюджета по ведомственной структуре расходов бюджета согласно приложения № 3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сходов бюджета по разделам и подразделам классификации расходов бюджетов (приложение № 4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точников финансирования дефицита бюджета по кодам классификации источников финансирования дефицитов бюджетов (приложение № 5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точников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(приложение № 6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править </w:t>
      </w:r>
      <w:r>
        <w:rPr>
          <w:rFonts w:cs="Times New Roman" w:ascii="Times New Roman" w:hAnsi="Times New Roman"/>
          <w:sz w:val="24"/>
          <w:szCs w:val="24"/>
        </w:rPr>
        <w:t>настоящее решени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Главе </w:t>
      </w:r>
      <w:r>
        <w:rPr>
          <w:rFonts w:cs="Times New Roman" w:ascii="Times New Roman" w:hAnsi="Times New Roman"/>
          <w:sz w:val="24"/>
          <w:szCs w:val="24"/>
        </w:rPr>
        <w:t>Сибирцевского 2-го сельсовет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стоящее решение вступает в силу посл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публикования </w:t>
      </w:r>
      <w:r>
        <w:rPr>
          <w:rFonts w:cs="Times New Roman" w:ascii="Times New Roman" w:hAnsi="Times New Roman"/>
          <w:sz w:val="24"/>
          <w:szCs w:val="24"/>
        </w:rPr>
        <w:t>в газете «Вестник Сибирцевского 2-го сельсовета Венгеровского района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5. Разместить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 официальном сайте администрации Сибирцевского 2-го сельсовета Венгеровского района Новосибирской области </w:t>
      </w:r>
      <w:r>
        <w:rPr>
          <w:rFonts w:cs="Times New Roman" w:ascii="Times New Roman" w:hAnsi="Times New Roman"/>
          <w:sz w:val="24"/>
          <w:lang w:val="en-US"/>
        </w:rPr>
        <w:t>sibircevo</w:t>
      </w: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  <w:lang w:val="en-US"/>
        </w:rPr>
        <w:t>nso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ru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spacing w:before="5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66" w:leader="underscore"/>
        </w:tabs>
        <w:ind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ибирцевского 2-го сельсовета                                       Л.П. Тарасо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ибирцевского 2-го сельсовета                                     Н.И. Денисова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ение доходам Сибирцевского 2-го сельсовета за 2023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кодам классификации доходов бюдже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 главным администраторам бюдже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946"/>
        <w:gridCol w:w="1141"/>
      </w:tblGrid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(тыс.руб.)</w:t>
            </w:r>
          </w:p>
        </w:tc>
      </w:tr>
      <w:tr>
        <w:trPr>
          <w:trHeight w:val="3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00000000000000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98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000000000000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3,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00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3,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21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2,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30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40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102080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000000000000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1,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000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51,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31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6,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41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51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,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10302261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64,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50000000000000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5,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503000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5,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50301001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5,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000000000000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100000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103010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0000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,5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3000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3310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4000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106060431000001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110000000000000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4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110500000000012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110502510000012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130000000000000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13020000000001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13020600000001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13020651000001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17150000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117150301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00000000000000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04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0000000000000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604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100000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44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160010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44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160011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ам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44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200000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299990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299991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,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300000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351180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351181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300240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300241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400000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42,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400140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существова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8,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400141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8,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499990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63,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20249999100000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63,8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02,8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нение по доходам бюджета Сибирцевского 2-го сельсовета за 2023 год </w:t>
        <w:br/>
        <w:t>по кодам видов доходов, подвидов доходов, классификации операций сектора государственного управления, относящихся к доходам бюджета Сибирцевского 2-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616"/>
        <w:gridCol w:w="1116"/>
        <w:gridCol w:w="1116"/>
        <w:gridCol w:w="90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испол-нения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100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41,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9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9</w:t>
            </w:r>
          </w:p>
        </w:tc>
      </w:tr>
      <w:tr>
        <w:trPr>
          <w:trHeight w:val="1613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2021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2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,8</w:t>
            </w:r>
          </w:p>
        </w:tc>
      </w:tr>
      <w:tr>
        <w:trPr>
          <w:trHeight w:val="138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203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,4</w:t>
            </w:r>
          </w:p>
        </w:tc>
      </w:tr>
      <w:tr>
        <w:trPr>
          <w:trHeight w:val="138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204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138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10208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138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31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1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6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6</w:t>
            </w:r>
          </w:p>
        </w:tc>
      </w:tr>
      <w:tr>
        <w:trPr>
          <w:trHeight w:val="138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41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8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51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8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4</w:t>
            </w:r>
          </w:p>
        </w:tc>
      </w:tr>
      <w:tr>
        <w:trPr>
          <w:trHeight w:val="1388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я в местные бюдже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302261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65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64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50301001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42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103010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603310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060604310000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1105025100000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,4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13020651000001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8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11715030100000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20000000000000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14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604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я бюджетам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16001100000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44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44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29999100000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35118100000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30024100000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40014100000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8,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202499991000001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63,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6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56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102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567"/>
        <w:gridCol w:w="567"/>
        <w:gridCol w:w="1235"/>
        <w:gridCol w:w="720"/>
        <w:gridCol w:w="900"/>
        <w:gridCol w:w="900"/>
        <w:gridCol w:w="720"/>
      </w:tblGrid>
      <w:tr>
        <w:trPr>
          <w:trHeight w:val="55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Исполнение расходов по ведомственной структуре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Сибирцевского 2-го  сельсовета  за 2023 год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-        раздел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евая стат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ид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спол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исполнения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21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310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4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2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11,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8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85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,5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2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85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2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25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25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25,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009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117,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5,2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78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86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7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75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7,9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87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50,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,1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,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9,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4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1,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0,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по переданным полномоч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2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2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2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,2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уществление отдельных полно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18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218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24,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824,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3,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93,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1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ы финансового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6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меж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7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01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4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01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4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Расходы по обеспечению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01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4</w:t>
            </w:r>
          </w:p>
        </w:tc>
      </w:tr>
      <w:tr>
        <w:trPr>
          <w:trHeight w:val="46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8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01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4</w:t>
            </w:r>
          </w:p>
        </w:tc>
      </w:tr>
      <w:tr>
        <w:trPr>
          <w:trHeight w:val="264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67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9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,3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67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9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,3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67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9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,3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0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15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67,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9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,3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Другие вопросы в области национальной эконом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изация мероприятий муниципальной программы «Развитие субъектов малого и среднего предпринимательства на территории Сибирцевского 2-го сельсовета Венгеровского района Новосибирской области на 2022-2024г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1000279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1000279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3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85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1,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39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85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1,1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12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9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12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9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6,7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6,7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ероприятия по благоустройству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49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49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,2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реализацию мероприятий по инициативному бюджетир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9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9,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9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9,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реализацию мероприятий по инициативному бюджетир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S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511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36,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511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36,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3</w:t>
            </w:r>
          </w:p>
        </w:tc>
      </w:tr>
      <w:tr>
        <w:trPr>
          <w:trHeight w:val="6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791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616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9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90,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5,7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37,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67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,8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8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расходов по собственным полномочиям за счет средств областного бюджета на обеспечение сбалансированности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720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720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401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401,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7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8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18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00091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3574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20413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86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ение расходов бюджета Сибирцевского 2-го сельсовета за 2023 год по разделам и подразделам классификации расходов бюдж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"/>
        <w:gridCol w:w="900"/>
        <w:gridCol w:w="1080"/>
        <w:gridCol w:w="1080"/>
        <w:gridCol w:w="1080"/>
      </w:tblGrid>
      <w:tr>
        <w:trPr>
          <w:trHeight w:val="10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-        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сполне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218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310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,4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25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11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8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ункционирование 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009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117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5,2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деятельности финансовых, налоговых и таможенных органов и органов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8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7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0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17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0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67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9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,3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67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59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1,3</w:t>
            </w:r>
          </w:p>
        </w:tc>
      </w:tr>
      <w:tr>
        <w:trPr>
          <w:trHeight w:val="22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39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85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1,1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639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85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1,1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Культура и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511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336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8,3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735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679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4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81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СЕГО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3574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0413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86,6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7"/>
        <w:jc w:val="right"/>
        <w:rPr/>
      </w:pPr>
      <w:r>
        <w:rPr>
          <w:sz w:val="24"/>
          <w:szCs w:val="24"/>
        </w:rPr>
        <w:t xml:space="preserve">Приложение 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ение бюджета по источникам финансирования дефицита бюджета Сибирцевского 2-го сельсовета за 2023 г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по кодам классификации источников финансирования дефицитов бюджетов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5702"/>
        <w:gridCol w:w="1498"/>
      </w:tblGrid>
      <w:tr>
        <w:trPr>
          <w:trHeight w:val="276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ено</w:t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а финансирования дефицита бюджета</w:t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ибирцевского 2-го сельсовета Венгеровского района Новосибирской област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689,74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000000000000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20000000000000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20000050000700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20000050000710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20000050000800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20000050000810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30000000000000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01050000000000000</w:t>
            </w:r>
          </w:p>
        </w:tc>
        <w:tc>
          <w:tcPr>
            <w:tcW w:w="5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89,74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01050000000000500</w:t>
            </w:r>
          </w:p>
        </w:tc>
        <w:tc>
          <w:tcPr>
            <w:tcW w:w="57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102,8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5020000000050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102,8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502010000005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102,8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502011000005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102,87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0105000000000060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3,13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5020000000060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3,13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502010000006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3,13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5020110000061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13,13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6050000000000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6050000000060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ого района в валюте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605020500006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1060502050000540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89,7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6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 Сибирцевского 2-го сельсовета за 2023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384"/>
        <w:gridCol w:w="1356"/>
      </w:tblGrid>
      <w:tr>
        <w:trPr>
          <w:trHeight w:val="147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ено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0000000000000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689,74</w:t>
            </w:r>
          </w:p>
        </w:tc>
      </w:tr>
      <w:tr>
        <w:trPr>
          <w:trHeight w:val="509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00000000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700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710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кредитных организаций бюджетами муниципального района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800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20000050000810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30000000000000</w:t>
            </w:r>
          </w:p>
        </w:tc>
        <w:tc>
          <w:tcPr>
            <w:tcW w:w="63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00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8,31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500</w:t>
            </w:r>
          </w:p>
        </w:tc>
        <w:tc>
          <w:tcPr>
            <w:tcW w:w="63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102,8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5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102,8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5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102,8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5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2102,87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0500000000006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3,13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00000006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3,13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0000006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3,13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5020110000061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13,13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00000000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000000060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ого района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205000064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60502050000540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325" w:leader="none"/>
        </w:tabs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09:00Z</dcterms:created>
  <dc:creator>SamLab.ws</dc:creator>
  <dc:description/>
  <cp:keywords/>
  <dc:language>en-US</dc:language>
  <cp:lastModifiedBy>user</cp:lastModifiedBy>
  <cp:lastPrinted>2023-03-15T12:30:00Z</cp:lastPrinted>
  <dcterms:modified xsi:type="dcterms:W3CDTF">2024-05-24T01:43:00Z</dcterms:modified>
  <cp:revision>75</cp:revision>
  <dc:subject/>
  <dc:title/>
</cp:coreProperties>
</file>