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Совета депутатов Сибирцевского 2-го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ельсовета Венгеровского района 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58 от 25.12.2024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1863"/>
      </w:tblGrid>
      <w:tr>
        <w:trPr>
          <w:trHeight w:val="24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Наименование доходов, подлежащих распределению между бюджетами бюджетной системы Российской Федер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Сибирцевского 2-го сельсовета Венгеровского района Новосибирской области</w:t>
            </w:r>
          </w:p>
        </w:tc>
      </w:tr>
      <w:tr>
        <w:trPr>
          <w:trHeight w:val="24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, а также средства от продажи права на заключение договора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взысканных или излишне уплаче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Пользователь</cp:lastModifiedBy>
  <cp:lastPrinted>2021-12-28T12:13:00Z</cp:lastPrinted>
  <dcterms:modified xsi:type="dcterms:W3CDTF">2024-12-25T04:02:00Z</dcterms:modified>
  <cp:revision>24</cp:revision>
  <dc:subject/>
  <dc:title>Приложение №2</dc:title>
</cp:coreProperties>
</file>