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БИРЦЕВСКОГО 2-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тридцать шес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Сибирцево 2-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5.12.2024                                                                                             № 158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topleveltextcentertext"/>
        <w:tabs>
          <w:tab w:val="clear" w:pos="708"/>
          <w:tab w:val="left" w:pos="709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ибирцевского 2-го сельсовета Венгероского района Новосибирской области,  Положением «О бюджетном процессе в Сибирцевском 2-м сельсовете Венгеровского района Новосибирской области» (Решение № 26 от 14.07.2021 с изменениями 09.11.2021, 04.07.2022, 26.12.2022, 20.04.2023), </w:t>
      </w:r>
    </w:p>
    <w:p>
      <w:pPr>
        <w:pStyle w:val="Headertexttopleveltextcentertext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Сибирцевского 2-го сельсовета решил:</w:t>
      </w:r>
    </w:p>
    <w:p>
      <w:pPr>
        <w:pStyle w:val="Headertexttopleveltextcentertext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Сибирцевского 2-го сельсовета Венгеровского района Новосибирской области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Сибирцевского 2-го сельсовета Венгеровск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21649,02 тыс. руб., в том числе объем безвозмездных поступлений в сумме 16087,12 тыс. руб., из них объем межбюджетных трансфертов, получаемых из других бюджетов бюджетной системы Российской Федерации, в сумме 16087,12 тыс. руб., в том числе объем субсидий, субвенций и иных межбюджетных трансфертов, имеющих целевое назначение, в сумме 190,22 тыс. руб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21649,02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0 тыс. руб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6 год в сумме 8077,78 тыс. руб., в том числе объем безвозмездных поступлений в сумме 2298,28 тыс. руб., из них объем межбюджетных трансфертов, получаемых из других бюджетов бюджетной системы Российской Федерации, в сумме 2298,28 тыс. руб., в том числе объем субсидий, субвенций и иных межбюджетных трансфертов, имеющих целевое назначение, в сумме 209,08 тыс. руб., и на 2027 год в сумме 9248,19 тыс. руб., в том числе объем безвозмездных поступлений в сумме 2596,89 тыс. руб., из них объем межбюджетных трансфертов, получаемых из других бюджетов бюджетной системы Российской Федерации, в сумме 2596,89 тыс. руб., в том числе объем субсидий, субвенций и иных межбюджетных трансфертов, имеющих целевое назначение, в сумме 216,86 тыс. руб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8077,78 тыс. руб., в том числе условно утвержденные расходы в сумме 196,80 тыс. руб., и на 2027 год в сумме 9248,19 тыс. руб., в том числе условно утвержденные расходы в сумме 451,6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6 год в сумме 0,00 тыс. руб., дефицит (профицит) местного бюджета на 2027 год в сумме 0,00 тыс. 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Сибирцевского 2-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Сибирцевского 2-го сельсовета Венгеровского района Новосибирской области на 2025 год в сумме 0,27 тыс. рублей, на 2026 год в сумме 2,00 тыс. рублей, на 2027 год в сумме 2,0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5 год в сумме 785,70 тыс. руб., на 2026 год в сумме 832,80 тыс. руб. и на 2027 год в сумме 899,50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Сибирцевского 2-го сельсовета Венгер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Сибирцевского 2-го сельсовета Венгеров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  Иные межбюджетные трансферты, предоставляемые из бюджета Сибирцевского 2-го сельсовета Венгеровского района Новосибирской области в бюджет Венгер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енгеровского района Новосибирской области на 2025 год в сумме 55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20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 xml:space="preserve">, на 2027 год в сумме 0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Сибирцевского 2-го сельсовета Венгер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Сибирцевского 2-го сельсовета Венгеров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1818,0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1890,00 тыс. руб., на 2027 год в сумме 2609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5 год и плановый период 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Сибирцевского 2-го сельсовета Венгеров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Сибирцевского 2-го сельсовета Венгеровского района Новосибирской области в валюте Российской Федерации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тья 10. Муниципальные программы 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Сибирцевского 2-го сельсовета Венгеро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, что финансирование из бюджета Сибирцевского 2-го сельсовета Венгеровского района Новосибирской области в 2025 году и плановом периоде 2026 - 2027 годов муниципальных программ не предусматрива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 Муниципальный внутренний долг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6 года в сумме 0,00 тыс. руб., в том числе верхний предел долга по муниципальным гарантиям  Сибирцевского 2-го сельсовета Венгеровского района Новосибирской области в сумме 0,00 тыс. руб., на 1 января 2027 года в сумме 0,00 тыс. руб., в том числе верхний предел долга по муниципальным гарантиям Сибирцевского 2-го сельсовета Венгеров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0 тыс. руб., и на 1 января 2028 года в сумме 0,00 тыс. руб., в том числе верхний предел долга по муниципальным гарантиям Сибирцевского 2-го сельсовета Венгеров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 объем расходов местного бюджета на обслуживание муниципального внутреннего долга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., на 2026 год в сумме 0,00 тыс. руб. и на 2027 год в сумме 0,00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Сибирцевского 2-го сельсовета Венгеровского района Новосибирской област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 Вступление в силу настоящего Реше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равить настоящее решение Главе Сибирцевского 2-го сельсовета для подписания, опубликования в газете  «Вестник Сибирцевского 2-го сельсовета Венгеровского района Новосибирской области» и размещени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вступает в силу с 01 янва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ибирцевского 2-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нгеровского района Новосибир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ти                                                                                                      Л.П. Тара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ибирцевского 2-го сельсовета                                    Н.И. Денисова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21"/>
        <w:widowControl w:val="false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Пользователь</cp:lastModifiedBy>
  <cp:lastPrinted>2024-11-12T11:47:00Z</cp:lastPrinted>
  <dcterms:modified xsi:type="dcterms:W3CDTF">2024-12-25T05:29:00Z</dcterms:modified>
  <cp:revision>28</cp:revision>
  <dc:subject/>
  <dc:title/>
</cp:coreProperties>
</file>