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ИБИРЦЕВСКОГО 2-ГО  СЕЛЬСОВЕТА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НГЕРОВСКОГО  РАЙОНА  НОВОСИБИРСКОЙ ОБЛАСТИ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 тридцать восьмой 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декабря  2019     года                         с. Сибирцево 2-е                            № 03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  </w:t>
      </w:r>
    </w:p>
    <w:p>
      <w:pPr>
        <w:pStyle w:val="Normal"/>
        <w:shd w:fill="FFFFFF" w:val="clear"/>
        <w:spacing w:lineRule="atLeast" w:line="240" w:before="0" w:after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водно-сметного расчёта</w:t>
      </w:r>
    </w:p>
    <w:p>
      <w:pPr>
        <w:pStyle w:val="Normal"/>
        <w:shd w:fill="FFFFFF" w:val="clear"/>
        <w:spacing w:lineRule="atLeast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главой 31 части второй Налогового кодекса Российской Федерации, руководствуясь Федеральным законом от 6 октября 2003 года №  131-ФЗ «Об общих принципах организации местного самоуправления в Российской Федерации», Уставом Сибирцевского 2-го  сельсовета Венгеровского района Новосибирской области, Совет депутатов Сибирцевского 2-го  сельсовета Венгеровского  района Новосибирской области</w:t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   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сводно-сметный  расчёт затрат на реконструкцию по объекту « Реконструкция системы водоснабжения (модуль, скважина,водопровод ) в селе Сибирцево 2-е Венгеровского района Новосибирской области» в сумме 19067520 (девятнадцать миллионов шестьдесят семь тысяч пятьсот двадцать) рублей.</w:t>
      </w:r>
    </w:p>
    <w:p>
      <w:pPr>
        <w:pStyle w:val="Normal"/>
        <w:ind w:firstLine="567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 в периодическом печатном издании "Вестник " и разместить на официальном сайте администрации Сибирцевского 2-го  сельсовета Венгеровского района Новосибирской област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бирцевского 2-го  сельсовета Венгеровского райо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С.Н.Орёл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ибирцевского 2-го  сельсовет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А.Н.Машаров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2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20:00Z</dcterms:created>
  <dc:creator>User</dc:creator>
  <dc:description/>
  <cp:keywords/>
  <dc:language>en-US</dc:language>
  <cp:lastModifiedBy>Пользователь</cp:lastModifiedBy>
  <cp:lastPrinted>2019-11-08T15:59:00Z</cp:lastPrinted>
  <dcterms:modified xsi:type="dcterms:W3CDTF">2020-01-24T04:04:00Z</dcterms:modified>
  <cp:revision>23</cp:revision>
  <dc:subject/>
  <dc:title>СОВЕТ ДЕПУТАТОВ</dc:title>
</cp:coreProperties>
</file>