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 Сибирцевского 2-го сельсове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нгеро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осибир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jc w:val="center"/>
        <w:rPr/>
      </w:pPr>
      <w:r>
        <w:rPr>
          <w:sz w:val="24"/>
        </w:rPr>
        <w:t>/ 37 сессия/</w:t>
      </w:r>
    </w:p>
    <w:p>
      <w:pPr>
        <w:pStyle w:val="Normal"/>
        <w:rPr>
          <w:sz w:val="24"/>
        </w:rPr>
      </w:pPr>
      <w:r>
        <w:rPr>
          <w:sz w:val="24"/>
        </w:rPr>
        <w:t xml:space="preserve">25.12.2019                                                                                                                № 1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. Сибирцево 2-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sz w:val="24"/>
        </w:rPr>
        <w:t>О бюджете Сибирцевского 2-го сельсове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енгеровского района Новосибирской области на 2020 г </w:t>
      </w:r>
    </w:p>
    <w:p>
      <w:pPr>
        <w:pStyle w:val="Normal"/>
        <w:jc w:val="center"/>
        <w:rPr/>
      </w:pPr>
      <w:r>
        <w:rPr>
          <w:sz w:val="24"/>
        </w:rPr>
        <w:t>и плановый период 2021-2022 г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Положением «О бюджетном процессе в Сибирцевском 2-м сельсовете Венгеровского района Новосибирской области» (Решение № 2 от 24.10.2017 с изменением от 06.08.19), Совет депутатов Сибирцевского 2-го сельсовета</w:t>
      </w:r>
    </w:p>
    <w:p>
      <w:pPr>
        <w:pStyle w:val="Normal"/>
        <w:ind w:firstLine="360"/>
        <w:jc w:val="both"/>
        <w:rPr/>
      </w:pPr>
      <w:r>
        <w:rPr>
          <w:sz w:val="24"/>
        </w:rPr>
        <w:t>РЕШИЛ:</w:t>
        <w:tab/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1.Утвердить основные характеристики проекта бюджета Сибирцевского 2-го сельсовета на 2020 г.и плановый период 2021-2022 гг: </w:t>
      </w:r>
    </w:p>
    <w:p>
      <w:pPr>
        <w:pStyle w:val="Normal"/>
        <w:ind w:firstLine="540"/>
        <w:jc w:val="both"/>
        <w:rPr/>
      </w:pPr>
      <w:r>
        <w:rPr>
          <w:sz w:val="24"/>
        </w:rPr>
        <w:t>а) общий объем доходов бюджета Сибирцевского 2-го сельсовета на 2020 г в сумме – 9058,92 тыс. руб. и плановый период 2021-2022 гг в сумме 3585,0 тыс.руб. – 3663,81 тыс.руб. Из них объем межбюджетных трансфертов, получаемых из других бюджетов бюджетной системы РФ  на 2020 г в сумме – 7727,6 тыс. руб. и плановый период 2021-2022 гг в сумме 2183,2 тыс.руб. – 2187,0 тыс.руб.;</w:t>
      </w:r>
    </w:p>
    <w:p>
      <w:pPr>
        <w:pStyle w:val="Normal"/>
        <w:ind w:firstLine="540"/>
        <w:jc w:val="both"/>
        <w:rPr/>
      </w:pPr>
      <w:r>
        <w:rPr>
          <w:sz w:val="24"/>
        </w:rPr>
        <w:t>б) общий объем расходов бюджета Сибирцевского 2-го сельсовета на 2020 г в сумме – 9058,92 тыс. руб. и плановый период 2021-2022 гг в сумме 3585,0 тыс.руб. – 3663,81 тыс.руб.;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в) дефицит бюджета Сибирцевского 2-го сельсовета - </w:t>
      </w:r>
      <w:r>
        <w:rPr>
          <w:color w:val="000000"/>
          <w:sz w:val="24"/>
        </w:rPr>
        <w:t>0 руб.</w:t>
      </w:r>
    </w:p>
    <w:p>
      <w:pPr>
        <w:pStyle w:val="Normal"/>
        <w:ind w:firstLine="540"/>
        <w:jc w:val="both"/>
        <w:rPr/>
      </w:pPr>
      <w:r>
        <w:rPr>
          <w:sz w:val="24"/>
        </w:rPr>
        <w:t>2. Утвердить перечень главных администраторов доходов бюджета Сибирцевского 2-го сельсовета на 2020 г и плановый период 2021-2022 гг согласно приложения № 1 в том числе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4"/>
        </w:rPr>
        <w:t>а) перечень главных администраторов доходов бюджета Сибирцевского 2-го сельсовета на 2020 г и плановый период 2021-2022 гг, за исключением безвозмездных поступлений (таблица № 1)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4"/>
        </w:rPr>
        <w:t>б) перечень главных администраторов безвозмездных поступлений Сибирцевского 2-го сельсовета на 2020 г и плановый период 2021-2022 гг (таблица № 2).</w:t>
      </w:r>
    </w:p>
    <w:p>
      <w:pPr>
        <w:pStyle w:val="Normal"/>
        <w:ind w:firstLine="709"/>
        <w:jc w:val="both"/>
        <w:rPr/>
      </w:pPr>
      <w:r>
        <w:rPr>
          <w:sz w:val="24"/>
        </w:rPr>
        <w:t>3. Утвердить перечень главных администраторов источников финансирования дефицита бюджета Сибирцевского 2-го сельсовета на 2020 г и плановый период 2021-2022 гг согласно приложения № 2.</w:t>
      </w:r>
    </w:p>
    <w:p>
      <w:pPr>
        <w:pStyle w:val="Normal"/>
        <w:ind w:firstLine="709"/>
        <w:jc w:val="both"/>
        <w:rPr/>
      </w:pPr>
      <w:r>
        <w:rPr>
          <w:sz w:val="24"/>
        </w:rPr>
        <w:t>4. Установить, что средства, полученные муниципальными казенными учреждениями от оказания платных услуг, безвозмездные поступления от физических и юридических лиц, в том числе добровольные пожертвования, и средства от иной приносящей доход деятельности перечисляются в доход Сибирцевского 2-го сельсовета и расходуются в соответствии со сметами доходов и расходов в соответствии с установленным порядк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 Утвердить, что доходы бюджета Сибирцевского 2-го сельсовета на 2020 год и плановый период 2021-2022 гг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 предусмотренных специальными налоговыми режимами, региональных и местных налогов, пеней и штрафов по ним, неналоговых доходов, а так же за счет безвозмездных поступлений согласно приложения № 3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 Установить нормативы распределений доходов между бюджетами бюджетной системы Российской Федерации Сибирцевского 2-го сельсовета на 2020 г и плановый период 2021-2022 гг, не установленные бюджетным законодательством Российской Федерации согласно приложения № 4 в том числе:</w:t>
      </w:r>
    </w:p>
    <w:p>
      <w:pPr>
        <w:pStyle w:val="Normal"/>
        <w:ind w:firstLine="709"/>
        <w:jc w:val="both"/>
        <w:rPr/>
      </w:pPr>
      <w:r>
        <w:rPr>
          <w:sz w:val="24"/>
        </w:rPr>
        <w:t>а)</w:t>
      </w:r>
      <w:r>
        <w:rPr>
          <w:b/>
          <w:sz w:val="24"/>
        </w:rPr>
        <w:t xml:space="preserve"> </w:t>
      </w:r>
      <w:r>
        <w:rPr>
          <w:sz w:val="24"/>
        </w:rPr>
        <w:t>нормативы распределения доходов между бюджетами бюджетной системы Российской Федерации Сибирцевского 2-го сельсовета на 2020 г и плановый период 2021-2022 гг, неустановленные бюджетным законодательством Российской Федерации в части налоговых и неналоговых доходов (таблица № 1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нормативы распределения доходов между бюджетами бюджетной системы Российской Федерации Сибирцевского 2-го сельсовета на 2020 г и плановый период 2021-2022 г, неустановленные бюджетным законодательством Российской Федерации в части безвозмездных поступлений (таблица № 2)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Установить, что в случае изменения в 2020 г и плановый период 2021-2022 гг  перечня и (или) полномочий главных администраторов доходов бюджета Сибирцевского 2-го сельсовета или главных администраторов источников финансирования дефицита бюджета администрация Сибирцевского 2-го сельсовета при определении принципов назначения, структуры кодов и присвоении кодов классификации доходов бюджета и источников финансирования дефицита бюджета вправе вносить соответствующие изменения в перечень главных администраторов доходов бюджета Сибирцевского 2-го сельсовета и в перечень главных администраторов источников финансирования дефицита бюджета, а так же в состав закрепленных за ними кодов классификации доходов бюджета или классификации источников финансирования дефицита бюджета с внесением измене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8. Утвердить в пределах общего объема расходов, установленного статьей 1 распределение бюджетных ассигнований по разделам, подразделам, целевым статьям и видам расходов на 2020 г и плановый период 2021-2022гг согласно приложения № 5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9. Утвердить ведомственную структуру расходов бюджета Сибирцевского 2-го сельсовета на 2020 г согласно и плановый период 2021-2022 гг согласно приложения № 6.</w:t>
      </w:r>
    </w:p>
    <w:p>
      <w:pPr>
        <w:pStyle w:val="Normal"/>
        <w:ind w:firstLine="709"/>
        <w:jc w:val="both"/>
        <w:rPr/>
      </w:pPr>
      <w:r>
        <w:rPr>
          <w:sz w:val="24"/>
        </w:rPr>
        <w:t>10. Утвердиь общий объем бюджетных ассигнований направляемых на исполнение публичных нормативных обязательств на 2020 год в сумме – 247,8 тыс. руб. и плановый период 2021-2022 гг – 265,2 тыс.руб. – 283,7 тыс.руб. 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11. Утвердить перечень публичных нормативных обязательств подлежащих исполнению за счет средств бюджета Сибирцевского 2-го сельсовета на 2020 г. согласно и плановый период 2021-2022 гг согласно приложения № 7.</w:t>
      </w:r>
    </w:p>
    <w:p>
      <w:pPr>
        <w:pStyle w:val="Normal"/>
        <w:ind w:firstLine="709"/>
        <w:jc w:val="both"/>
        <w:rPr/>
      </w:pPr>
      <w:r>
        <w:rPr>
          <w:sz w:val="24"/>
        </w:rPr>
        <w:t>12. Субсидии юридическим лицам, индивидуальным предпринимателям, физическим лицам производителям товаров (услуг) предоставляются в случаях, если их предоставление предусмотрено федеральным законодательством и нормативно-правовыми актами Сибирцевского 2-го сельсовета.</w:t>
      </w:r>
    </w:p>
    <w:p>
      <w:pPr>
        <w:pStyle w:val="Normal"/>
        <w:ind w:firstLine="709"/>
        <w:jc w:val="both"/>
        <w:rPr/>
      </w:pPr>
      <w:r>
        <w:rPr>
          <w:sz w:val="24"/>
        </w:rPr>
        <w:t>Порядок предоставления указанных субсидий устанавливается администрацией Сибирцевского 2-го сельсовета.</w:t>
      </w:r>
    </w:p>
    <w:p>
      <w:pPr>
        <w:pStyle w:val="Normal"/>
        <w:ind w:firstLine="709"/>
        <w:jc w:val="both"/>
        <w:rPr/>
      </w:pPr>
      <w:r>
        <w:rPr>
          <w:sz w:val="24"/>
        </w:rPr>
        <w:t>13. Установить, что 2020 г и плановый период 2021-2022 гг за счет средств бюджета Сибирцевского 2-го сельсовета оказываются муниципальные услуги (выполняются работы) в соответствии с перечнем, объемом и нормативных финансовых затрат (стоимостью) муниципальных услуг (работ) утвержденными администрацией Сибирцевского 2-го сельсовета. Выполнение муниципальными учреждениями поселения и иными юридическими лицами муниципальных услуг (работ) осуществляется в соответствии с муниципальным заданием, установленным администрацией Сибирцевского 2-го сельсовета.</w:t>
      </w:r>
    </w:p>
    <w:p>
      <w:pPr>
        <w:pStyle w:val="Normal"/>
        <w:ind w:firstLine="709"/>
        <w:jc w:val="both"/>
        <w:rPr/>
      </w:pPr>
      <w:r>
        <w:rPr>
          <w:sz w:val="24"/>
        </w:rPr>
        <w:t>14. При нарушении казенным учреждением, органом местного самоуправления поселения установленного порядка учета бюджетных обязательств, санкционирование оплаты денежных обязательств казенного учреждения, органа местного самоуправления поселения приостанавливается в соответствии с порядком.</w:t>
      </w:r>
    </w:p>
    <w:p>
      <w:pPr>
        <w:pStyle w:val="Normal"/>
        <w:ind w:firstLine="709"/>
        <w:jc w:val="both"/>
        <w:rPr/>
      </w:pPr>
      <w:r>
        <w:rPr>
          <w:sz w:val="24"/>
        </w:rPr>
        <w:t>15. Установить, что казенные учреждения, органы местного самоуправления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709"/>
        <w:rPr/>
      </w:pPr>
      <w:r>
        <w:rPr>
          <w:sz w:val="24"/>
        </w:rPr>
        <w:t>1) в размере 100 процентов суммы договора (контракта)-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ind w:firstLine="708"/>
        <w:jc w:val="both"/>
        <w:rPr/>
      </w:pPr>
      <w:r>
        <w:rPr>
          <w:sz w:val="24"/>
        </w:rPr>
        <w:t>2) в размере 90 процентов суммы договора (муниципального контракта) - по договорам (муниципальным контрактам) об осуществлении технологического присоединения к электрическим сетям;</w:t>
      </w:r>
    </w:p>
    <w:p>
      <w:pPr>
        <w:pStyle w:val="Normal"/>
        <w:ind w:firstLine="709"/>
        <w:rPr/>
      </w:pPr>
      <w:r>
        <w:rPr>
          <w:sz w:val="24"/>
        </w:rPr>
        <w:t>3) в размере 20 процентов суммы договора (контракта), если иное не предусмотрено законодательством Российской Федерации по остальным договорам (контрактам);</w:t>
      </w:r>
    </w:p>
    <w:p>
      <w:pPr>
        <w:pStyle w:val="Normal"/>
        <w:ind w:firstLine="709"/>
        <w:rPr/>
      </w:pPr>
      <w:r>
        <w:rPr>
          <w:sz w:val="24"/>
        </w:rPr>
        <w:t>4)  в размере 100 процентов суммы договора (муниципального контракта) – по распоряжению администрации Сибирцевского 2-го сельсовета Венгеровского района Новосибирской област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4"/>
        </w:rPr>
        <w:t>16. Установить источники финансирования дефицита бюджета Сибирцевского 2-го сельсовета на 2020г согласно и плановый период 2021-2022 гг согласно приложения № 8.</w:t>
      </w:r>
    </w:p>
    <w:p>
      <w:pPr>
        <w:pStyle w:val="Normal"/>
        <w:tabs>
          <w:tab w:val="clear" w:pos="708"/>
          <w:tab w:val="left" w:pos="1695" w:leader="none"/>
        </w:tabs>
        <w:ind w:firstLine="709"/>
        <w:jc w:val="both"/>
        <w:rPr/>
      </w:pPr>
      <w:r>
        <w:rPr>
          <w:sz w:val="24"/>
        </w:rPr>
        <w:t>17.Установить, что финансирование из бюджета Сибирцевского 2-го сельсовета в 2020 г и плановый период 2021-2022 гг муниципальных программ не предусматривается.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>
          <w:sz w:val="24"/>
        </w:rPr>
      </w:pPr>
      <w:r>
        <w:rPr>
          <w:sz w:val="24"/>
        </w:rPr>
        <w:t>18.Утвердить предлагаемую программу муниципальных внутренних заимствований Сибирцевского 2-го сельсовета на 2020 г и плановый период 2021-2022 гг.    приложение № 9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4"/>
        </w:rPr>
        <w:t>19. Установить верхний предел муниципального внуреннего долга и верхний предел муниципального внешнего долга Сибирцевского 2-го сельсовета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4"/>
        </w:rPr>
        <w:t>а) на 01 января 2021 года - 0 рублей, в том числе верхний предел долга по муниципальным гарантиям - 0 рубле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4"/>
        </w:rPr>
        <w:t>б) на 01 января 2022 г – 0 руб., в том числе верхний предел долга по муниципальным гарантиям - 0 рубле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4"/>
        </w:rPr>
        <w:t>в) на 01 января 2023 г – 0 руб., в том числе верхний предел долга по муниципальным гарантиям - 0 рубле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4"/>
        </w:rPr>
        <w:t>20. Утвердить предельный объем муниципального внутреннего долга и муниципального внешнего долга на 1 января 2020 год - 0 руб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4"/>
        </w:rPr>
      </w:pPr>
      <w:r>
        <w:rPr>
          <w:sz w:val="24"/>
        </w:rPr>
        <w:t>21. Установить предельный объем расходов бюджета Сибирцевского 2-го сельсовета на обслуживание муниципального внутреннего долга и муниципального внешнего долга на 2020 год - 0 руб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4"/>
        </w:rPr>
        <w:t>22. Установить, что предоставление бюджетных кредитов из бюджета Сибирцевского 2-го сельсовета в 2020 г и плановый период 2021-2022 гг не предусматриваетс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4"/>
        </w:rPr>
      </w:pPr>
      <w:r>
        <w:rPr>
          <w:sz w:val="24"/>
        </w:rPr>
        <w:t>23. Утвердить предлагаемую программу муниципальных гарантий на 2020 г и плановый период 2021-2022 гг приложение № 10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>24. Утвердить объем предоставления иных межбюджетных трансфертов из бюджета Сибирцевского 2-го сельсовета бюджету Венгеровского района Новосибирской области на осуществление переданных полномочий на 2020 год в сумме 39,8 тыс.руб., на 2021 год в сумме 0 руб., на 2022 год в сумме 0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ab/>
        <w:t>25. Утвердить распределение иных межбюджетных трансфертов из бюджета Сибирцевского 2-го сельсовета бюджету Венгеровского района Новосибирской области на осуществление переданных полномочий на 2020 год согласно и плановый период 2021 - 2022 годы согласно приложения № 11 к настоящему решен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6. Установить, что унитарные предприятия за использование муниципального имущества освобождаются от уплаты перечислений в бюджет 5 % прибыли, остающейся после уплаты налогов и иных обязательных платежей.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</w:rPr>
      </w:pPr>
      <w:r>
        <w:rPr>
          <w:rStyle w:val="Style13"/>
          <w:b w:val="false"/>
          <w:color w:val="000000"/>
          <w:sz w:val="24"/>
        </w:rPr>
        <w:t>27. Утвердить отчисления в резервный фонд на 2020 г в размере 2,0 тыс.руб. и плановый период 2021 г в размере 2,0 тыс.руб. и на 2022 г в размере 2,0 тыс. руб.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28. Утвердить объем бюджетных ассигнований дорожного фонда Сибирцевского 2-го сельсовета на 2020 год в сумме 583,32 тыс.руб. и плановый период 2021 г в сумме 628,9 тыс. руб. и 2022 г – 673,11 тыс. руб.  </w:t>
      </w:r>
    </w:p>
    <w:p>
      <w:pPr>
        <w:pStyle w:val="Normal"/>
        <w:ind w:firstLine="709"/>
        <w:rPr/>
      </w:pPr>
      <w:r>
        <w:rPr>
          <w:sz w:val="24"/>
        </w:rPr>
        <w:t xml:space="preserve">29. </w:t>
      </w:r>
      <w:r>
        <w:rPr>
          <w:color w:val="000000"/>
          <w:sz w:val="24"/>
        </w:rPr>
        <w:t xml:space="preserve">Направить </w:t>
      </w:r>
      <w:r>
        <w:rPr>
          <w:sz w:val="24"/>
        </w:rPr>
        <w:t>настоящее решение</w:t>
      </w:r>
      <w:r>
        <w:rPr>
          <w:color w:val="000000"/>
          <w:spacing w:val="3"/>
          <w:sz w:val="24"/>
        </w:rPr>
        <w:t xml:space="preserve"> Главе </w:t>
      </w:r>
      <w:r>
        <w:rPr>
          <w:sz w:val="24"/>
        </w:rPr>
        <w:t>Сибирцевского 2-го сельсовета для подписания и опубликования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30. Настоящее решение вступает в силу с 01.01.2020 г. Решение опубликовать в газете «Вестник Сибирцевского 2-го сельсовета Венгеровского района Новосибирской области» и разместить на официальном сайте администрации Сибирцевского 2-го сельсовета Венгеровского района Новосибирской области </w:t>
      </w:r>
      <w:r>
        <w:rPr>
          <w:sz w:val="24"/>
          <w:lang w:val="en-US"/>
        </w:rPr>
        <w:t>sibircevo</w:t>
      </w:r>
      <w:r>
        <w:rPr>
          <w:sz w:val="24"/>
        </w:rPr>
        <w:t>2.</w:t>
      </w:r>
      <w:r>
        <w:rPr>
          <w:sz w:val="24"/>
          <w:lang w:val="en-US"/>
        </w:rPr>
        <w:t>nso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Совета депута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ибирцевского 2-го сельсовета                                          С.Н. Оре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>Глава Сибирцевского 2-го сельсовета                                                                  А.Н. Машаров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Главные администраторы доходов бюджета Сибирцевского 2-го сельсове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2020 г и плановый период 2021-2022 гг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bCs/>
          <w:sz w:val="20"/>
          <w:szCs w:val="20"/>
        </w:rPr>
        <w:t>Таблица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еречень главных администраторов доходов бюджета Сибирцевского 2-го сельсове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 2020 г и плановый период 2021-2022 гг, за исключением безвозмездных поступлен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0"/>
        <w:gridCol w:w="560"/>
        <w:gridCol w:w="700"/>
        <w:gridCol w:w="700"/>
        <w:gridCol w:w="560"/>
        <w:gridCol w:w="840"/>
        <w:gridCol w:w="980"/>
        <w:gridCol w:w="4142"/>
      </w:tblGrid>
      <w:tr>
        <w:trPr>
          <w:cantSplit w:val="true"/>
        </w:trPr>
        <w:tc>
          <w:tcPr>
            <w:tcW w:w="5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доходов</w:t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Код главного  администр.доходов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вида доходов бюджет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вида доходов бюджетов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операции сектора государстив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а до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до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тья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доходов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Федерального казначейства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ли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ая налоговая служб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3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</w:tr>
      <w:tr>
        <w:trPr>
          <w:trHeight w:val="3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Сибирцевского 2-го 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нгеровского района Новосибирской области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Таблица № 2</w:t>
      </w:r>
    </w:p>
    <w:p>
      <w:pPr>
        <w:pStyle w:val="Normal"/>
        <w:jc w:val="center"/>
        <w:rPr/>
      </w:pPr>
      <w:r>
        <w:rPr>
          <w:sz w:val="20"/>
          <w:szCs w:val="20"/>
        </w:rPr>
        <w:t>Перечень главных администраторов безвозмездных поступлений</w:t>
      </w:r>
    </w:p>
    <w:p>
      <w:pPr>
        <w:pStyle w:val="Normal"/>
        <w:jc w:val="center"/>
        <w:rPr/>
      </w:pPr>
      <w:r>
        <w:rPr>
          <w:sz w:val="20"/>
          <w:szCs w:val="20"/>
        </w:rPr>
        <w:t>Сибирцевского 2-го сельсовета на 2020 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плановый период 2021-2022 гг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96"/>
        <w:gridCol w:w="676"/>
        <w:gridCol w:w="540"/>
        <w:gridCol w:w="720"/>
        <w:gridCol w:w="540"/>
        <w:gridCol w:w="721"/>
        <w:gridCol w:w="1133"/>
        <w:gridCol w:w="3970"/>
      </w:tblGrid>
      <w:tr>
        <w:trPr>
          <w:cantSplit w:val="true"/>
        </w:trPr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</w:t>
            </w:r>
          </w:p>
        </w:tc>
      </w:tr>
      <w:tr>
        <w:trPr>
          <w:trHeight w:val="465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.доходов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вида доходов бюджетов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операций сектора государственного управления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2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группа доход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подгруппа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статья до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тья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доходов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Сибирцевского 2-го сельсовета Венгеровского района Новосибирской области</w:t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и поселения</w:t>
            </w:r>
          </w:p>
        </w:tc>
      </w:tr>
      <w:tr>
        <w:trPr>
          <w:trHeight w:val="4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ю первичного воинского учета на территориях, где отсутствуют военные коммиссариаты</w:t>
            </w:r>
          </w:p>
        </w:tc>
      </w:tr>
      <w:tr>
        <w:trPr>
          <w:trHeight w:val="30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30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2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еречень главных администраторов источника финансирования дефицита бюдж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ибирцевского 2-го сельсовета за 2020 г и плановый период 2021-2022 г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5670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Наименование главного администратора источников финансирования дефицита бюджета</w:t>
            </w:r>
          </w:p>
        </w:tc>
      </w:tr>
      <w:tr>
        <w:trPr>
          <w:trHeight w:val="4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главного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администратора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источников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финансирования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дефицита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источников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финансирования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дефицита 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администрация Сибирцевского 2-го сельсовета Венгеровского района Новосибир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Изменение остатков средст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Увеличение остатков средст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01050201100000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01050201100000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.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ОХОДЫ БЮДЖ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ибирцевского 2-го сельсовета на 2020 год и плановый период 2021-2022 г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17"/>
        <w:gridCol w:w="425"/>
        <w:gridCol w:w="425"/>
        <w:gridCol w:w="567"/>
        <w:gridCol w:w="567"/>
        <w:gridCol w:w="709"/>
        <w:gridCol w:w="709"/>
        <w:gridCol w:w="2834"/>
        <w:gridCol w:w="992"/>
        <w:gridCol w:w="709"/>
        <w:gridCol w:w="678"/>
      </w:tblGrid>
      <w:tr>
        <w:trPr>
          <w:trHeight w:val="450" w:hRule="atLeast"/>
        </w:trPr>
        <w:tc>
          <w:tcPr>
            <w:tcW w:w="4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лассификации РФ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г 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</w:tr>
      <w:tr>
        <w:trPr>
          <w:trHeight w:val="28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 доходов бюджет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доходов бюдже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вида доходов бюдже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операций сектора государственного 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6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доходов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а до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тья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доход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8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7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7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7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1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3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11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7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ое масло для дизельных или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8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,89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>
          <w:trHeight w:val="2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58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58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</w:tr>
      <w:tr>
        <w:trPr>
          <w:trHeight w:val="19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</w:tr>
      <w:tr>
        <w:trPr>
          <w:trHeight w:val="19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9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9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9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,7</w:t>
            </w:r>
          </w:p>
        </w:tc>
      </w:tr>
      <w:tr>
        <w:trPr>
          <w:trHeight w:val="26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,7</w:t>
            </w:r>
          </w:p>
        </w:tc>
      </w:tr>
      <w:tr>
        <w:trPr>
          <w:trHeight w:val="26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 ,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передаваемые бюджетам поселений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7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8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3,8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ормативы распределения доходов между бюджетами бюджетной системы Российской Федерации Сибирцевского 2-го сельсовета на 2020 год и плановый период 2021-2022 гг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еустановленные бюджетным законодательством Российской Федераци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bCs/>
          <w:sz w:val="20"/>
          <w:szCs w:val="20"/>
        </w:rPr>
        <w:t>Таблица № 1</w:t>
      </w:r>
    </w:p>
    <w:p>
      <w:pPr>
        <w:pStyle w:val="Normal"/>
        <w:jc w:val="center"/>
        <w:rPr/>
      </w:pPr>
      <w:r>
        <w:rPr>
          <w:sz w:val="20"/>
          <w:szCs w:val="20"/>
        </w:rPr>
        <w:t>Нормативы распределения доходов между бюджетами бюджетной системы Российской Федерации Сибирцевского 2-го сельсовета на 2020 г и плановый период 2021-2022 гг, неустановленные бюджетным законодательством Российской Федерации в части налоговых и неналоговых дох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540"/>
        <w:gridCol w:w="720"/>
        <w:gridCol w:w="720"/>
        <w:gridCol w:w="720"/>
        <w:gridCol w:w="720"/>
        <w:gridCol w:w="3240"/>
        <w:gridCol w:w="1080"/>
      </w:tblGrid>
      <w:tr>
        <w:trPr>
          <w:cantSplit w:val="true"/>
        </w:trPr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доходов бюджет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вида доходов бюджет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операций сектора государственного управл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а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до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тья до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доходо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18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18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9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4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%</w:t>
            </w:r>
          </w:p>
        </w:tc>
      </w:tr>
      <w:tr>
        <w:trPr>
          <w:trHeight w:val="23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на излишне взысканные су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bCs/>
          <w:sz w:val="20"/>
          <w:szCs w:val="20"/>
        </w:rPr>
        <w:t>Таблица № 2</w:t>
      </w:r>
    </w:p>
    <w:p>
      <w:pPr>
        <w:pStyle w:val="Normal"/>
        <w:jc w:val="center"/>
        <w:rPr/>
      </w:pPr>
      <w:r>
        <w:rPr>
          <w:sz w:val="20"/>
          <w:szCs w:val="20"/>
        </w:rPr>
        <w:t>Нормативы распределения доходов между бюджетами бюджетной системы Российской Федерации Сибирцевского 2-го сельсовета на 2020 г и плановый период 2021-2022 гг, неустановленные бюджетным законодательством Российской Федерации в части безвозмездных поступл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540"/>
        <w:gridCol w:w="720"/>
        <w:gridCol w:w="540"/>
        <w:gridCol w:w="720"/>
        <w:gridCol w:w="720"/>
        <w:gridCol w:w="3420"/>
        <w:gridCol w:w="1003"/>
      </w:tblGrid>
      <w:tr>
        <w:trPr>
          <w:cantSplit w:val="true"/>
        </w:trPr>
        <w:tc>
          <w:tcPr>
            <w:tcW w:w="5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ес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</w:tr>
      <w:tr>
        <w:trPr>
          <w:trHeight w:val="57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доходов бюджет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вида доходов бюджет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. операций сектора государственного управлен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а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до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тья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доходо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8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15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е бюджетных ассигнований по разделам, подразделам, целевым статьям и видам расходов Сибирцевского 2-го сельсовета на 2020 г и налоговый период 2021-2022г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67"/>
        <w:gridCol w:w="1276"/>
        <w:gridCol w:w="709"/>
        <w:gridCol w:w="850"/>
        <w:gridCol w:w="851"/>
        <w:gridCol w:w="709"/>
      </w:tblGrid>
      <w:tr>
        <w:trPr>
          <w:trHeight w:val="21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20г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21г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22г</w:t>
            </w:r>
          </w:p>
        </w:tc>
      </w:tr>
      <w:tr>
        <w:trPr>
          <w:trHeight w:val="23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276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0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25,7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71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2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25,5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1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2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25,5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31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2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25,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31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2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25,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31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2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25,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Обеспечение расходов по собственным полномочиям за счет средств областного бюджета на обеспечение сбалансированности местных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201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7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98,2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1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7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98,2</w:t>
            </w:r>
          </w:p>
        </w:tc>
      </w:tr>
      <w:tr>
        <w:trPr>
          <w:trHeight w:val="115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1</w:t>
            </w:r>
          </w:p>
        </w:tc>
      </w:tr>
      <w:tr>
        <w:trPr>
          <w:trHeight w:val="43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4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2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7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98,1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4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62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76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98,1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4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62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76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98,1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4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2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4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2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4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4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4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4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Обеспечение расходов по собственным полномочиям за счет средств областного бюджета на обеспечение сбалансированности местных бюдже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83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33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33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беспечение деятельности финансового, финансово-бюджет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6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6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6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18"/>
                <w:szCs w:val="18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zh-CN"/>
              </w:rPr>
              <w:t>24</w:t>
            </w: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Обеспечение расходов по собственным полномочиям за счет средств областного бюджета на обеспечение сбалансированности местных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3,2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3,2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3,2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5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3,2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5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  <w:r>
              <w:rPr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2,3</w:t>
            </w:r>
          </w:p>
        </w:tc>
      </w:tr>
      <w:tr>
        <w:trPr>
          <w:trHeight w:val="2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5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  <w:r>
              <w:rPr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2,3</w:t>
            </w:r>
          </w:p>
        </w:tc>
      </w:tr>
      <w:tr>
        <w:trPr>
          <w:trHeight w:val="4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5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9</w:t>
            </w:r>
          </w:p>
        </w:tc>
      </w:tr>
      <w:tr>
        <w:trPr>
          <w:trHeight w:val="51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5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  <w:r>
              <w:rPr>
                <w:sz w:val="20"/>
                <w:szCs w:val="20"/>
                <w:lang w:eastAsia="zh-CN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9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83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2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73,11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83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2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73,11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83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2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73,11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оддержка дорож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1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83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2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73,11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1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83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2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73,11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1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83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2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73,11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Услуги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02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02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02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сходы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4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3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4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6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4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6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4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4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4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4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Обеспечение расходов по собственным полномочиям за счет средств областного бюджета на обеспечение сбалансированности местных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99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16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16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2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2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25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6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3,7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25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6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3,7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6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3,7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Доплаты к пенс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10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6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3,7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10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6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3,7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10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6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3,7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Обеспечение расходов по собственным полномочиям за счет средств областного бюджета на обеспечение сбалансированности местных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18"/>
                <w:szCs w:val="18"/>
              </w:rPr>
              <w:t>Обеспечение расходов по собственным полномочиям за счет средств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990005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  <w:lang w:eastAsia="zh-CN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5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990005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8,1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8,1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8,1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8,1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8,1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8,1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9058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358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3663,8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426"/>
        <w:gridCol w:w="425"/>
        <w:gridCol w:w="1276"/>
        <w:gridCol w:w="567"/>
        <w:gridCol w:w="850"/>
        <w:gridCol w:w="992"/>
        <w:gridCol w:w="993"/>
      </w:tblGrid>
      <w:tr>
        <w:trPr>
          <w:trHeight w:val="555" w:hRule="atLeast"/>
        </w:trPr>
        <w:tc>
          <w:tcPr>
            <w:tcW w:w="949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Сибирцевского 2-го сельсовета на 2020 г и плановый период 2021-2022 гг</w:t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Тыс.руб.</w:t>
            </w:r>
          </w:p>
        </w:tc>
      </w:tr>
      <w:tr>
        <w:trPr>
          <w:trHeight w:val="46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ГРБ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ЦСР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ВР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20г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21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22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22г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27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0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25,7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2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25,5</w:t>
            </w:r>
          </w:p>
        </w:tc>
      </w:tr>
      <w:tr>
        <w:trPr>
          <w:trHeight w:val="4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2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25,5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3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2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25,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3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2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25,5</w:t>
            </w:r>
          </w:p>
        </w:tc>
      </w:tr>
      <w:tr>
        <w:trPr>
          <w:trHeight w:val="18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3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2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25,5</w:t>
            </w:r>
          </w:p>
        </w:tc>
      </w:tr>
      <w:tr>
        <w:trPr>
          <w:trHeight w:val="18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Обеспечение расходов по собственным полномочиям за счет средств областного бюджета на обеспечение сбалансированности местных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20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7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98,2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7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98,2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4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2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7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98,1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4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6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76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98,1</w:t>
            </w:r>
          </w:p>
        </w:tc>
      </w:tr>
      <w:tr>
        <w:trPr>
          <w:trHeight w:val="1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4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6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76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98,1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4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4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4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4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Обеспечение расходов по собственным полномочиям за счет средств областного бюджета на обеспечение сбалансированности местных бюдже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8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3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3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7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2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zh-CN"/>
              </w:rPr>
              <w:t>20</w:t>
            </w:r>
            <w:r>
              <w:rPr>
                <w:sz w:val="20"/>
                <w:szCs w:val="20"/>
                <w:lang w:eastAsia="zh-CN"/>
              </w:rPr>
              <w:t>,</w:t>
            </w:r>
            <w:r>
              <w:rPr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беспечение деятельности финансового, финансово-бюджет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2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6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6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6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684" w:leader="none"/>
                <w:tab w:val="left" w:pos="792" w:leader="none"/>
              </w:tabs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Резервные фонды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Обеспечение расходов по собственным полномочиям за счет средств областного бюджета на обеспечение сбалансированности местных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3,2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3,2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3,2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5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2,3</w:t>
            </w:r>
          </w:p>
        </w:tc>
      </w:tr>
      <w:tr>
        <w:trPr>
          <w:trHeight w:val="46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5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2,3</w:t>
            </w:r>
          </w:p>
        </w:tc>
      </w:tr>
      <w:tr>
        <w:trPr>
          <w:trHeight w:val="46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5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2,3</w:t>
            </w:r>
          </w:p>
        </w:tc>
      </w:tr>
      <w:tr>
        <w:trPr>
          <w:trHeight w:val="46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5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9</w:t>
            </w:r>
          </w:p>
        </w:tc>
      </w:tr>
      <w:tr>
        <w:trPr>
          <w:trHeight w:val="46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5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9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83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2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73,11</w:t>
            </w:r>
          </w:p>
        </w:tc>
      </w:tr>
      <w:tr>
        <w:trPr>
          <w:trHeight w:val="2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83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2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73,11</w:t>
            </w:r>
          </w:p>
        </w:tc>
      </w:tr>
      <w:tr>
        <w:trPr>
          <w:trHeight w:val="2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83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2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73,11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оддержка дорож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1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83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2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73,11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1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83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2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73,11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1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83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2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73,11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Услуги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0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0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0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сходы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4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4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6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4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6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4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4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4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4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Обеспечение расходов по собственным полномочиям за счет средств областного бюджета на обеспечение сбалансированности местных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99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16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16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2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2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25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6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3,7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6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3,7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1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6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3,7</w:t>
            </w:r>
          </w:p>
        </w:tc>
      </w:tr>
      <w:tr>
        <w:trPr>
          <w:trHeight w:val="4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Доплаты к пенс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1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6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3,7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1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6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3,7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1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6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3,7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Обеспечение расходов по собственным полномочиям за счет средств областного бюджета на обеспечение сбалансированности местных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18"/>
                <w:szCs w:val="18"/>
              </w:rPr>
              <w:t>Обеспечение расходов по собственным полномочиям за счет средств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990005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005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990005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Условно утвержденные 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8,1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Условно утвержденные 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8,1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18"/>
                <w:szCs w:val="18"/>
              </w:rPr>
              <w:t>Непрограммные расходы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8,1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Условно утвержденные 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8,1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8,1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900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8,1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9058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35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3663,8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№ 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ечень публичных нормативных обязательств, подлежащих исполнению за счет средств бюджета Сибирцевского 2-го сельсовета на 2020 г и плановый период 2021-2022 г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48"/>
        <w:gridCol w:w="1416"/>
        <w:gridCol w:w="614"/>
        <w:gridCol w:w="3528"/>
        <w:gridCol w:w="1134"/>
        <w:gridCol w:w="992"/>
        <w:gridCol w:w="851"/>
      </w:tblGrid>
      <w:tr>
        <w:trPr>
          <w:trHeight w:val="320" w:hRule="atLeast"/>
          <w:cantSplit w:val="true"/>
        </w:trPr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20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Т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</w:tr>
      <w:tr>
        <w:trPr>
          <w:trHeight w:val="870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91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7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705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сточники финансирования дефицита бюджета Сибирцевского 2-го сельсовета 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 2020 г и плановый период 2021-2022 гг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1276"/>
        <w:gridCol w:w="992"/>
        <w:gridCol w:w="993"/>
      </w:tblGrid>
      <w:tr>
        <w:trPr>
          <w:trHeight w:val="46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 , подгруппы, статьи,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20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</w:tr>
      <w:tr>
        <w:trPr>
          <w:trHeight w:val="50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5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63,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5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63,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5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63,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5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63,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3,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3,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3,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3,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Сибирцевского 2-го сельсовета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tabs>
          <w:tab w:val="clear" w:pos="708"/>
          <w:tab w:val="left" w:pos="21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ешением сессии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епутатов Сибирцевского 2-го</w:t>
        <w:br/>
        <w:t>сельсовета Венгеровского</w:t>
        <w:br/>
        <w:t>района Новосибирской области</w:t>
        <w:br/>
        <w:t>№ __ от 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рограмма</w:t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>
          <w:sz w:val="20"/>
          <w:szCs w:val="20"/>
        </w:rPr>
        <w:t>муниципальных внутренних заимствований Сибирцевского 2-го сельсовета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на 2020 г и плановый период 2021-2022 гг</w:t>
      </w:r>
    </w:p>
    <w:p>
      <w:pPr>
        <w:pStyle w:val="Normal"/>
        <w:tabs>
          <w:tab w:val="clear" w:pos="708"/>
          <w:tab w:val="left" w:pos="387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ab/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992"/>
        <w:gridCol w:w="1134"/>
        <w:gridCol w:w="1134"/>
        <w:gridCol w:w="992"/>
        <w:gridCol w:w="873"/>
      </w:tblGrid>
      <w:tr>
        <w:trPr>
          <w:trHeight w:val="73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внутренние заимствован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ind w:right="5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правленных на гашение</w:t>
            </w:r>
          </w:p>
        </w:tc>
      </w:tr>
      <w:tr>
        <w:trPr>
          <w:trHeight w:val="19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>
                <w:sz w:val="20"/>
                <w:szCs w:val="20"/>
              </w:rPr>
              <w:t>2021 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>
                <w:sz w:val="20"/>
                <w:szCs w:val="20"/>
              </w:rPr>
              <w:t>2022 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>
                <w:sz w:val="20"/>
                <w:szCs w:val="20"/>
              </w:rPr>
              <w:t>2021 г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>
                <w:sz w:val="20"/>
                <w:szCs w:val="20"/>
              </w:rPr>
              <w:t>2022 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редиты, привлекаемые от кредит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редиты, привлекаемые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ешением сессии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епутатов Сибирцевского 2-го</w:t>
        <w:br/>
        <w:t>сельсовета Венгеровского</w:t>
        <w:br/>
        <w:t>района Новосибирской области</w:t>
        <w:br/>
        <w:t xml:space="preserve">№ __ от __________ </w:t>
      </w:r>
    </w:p>
    <w:p>
      <w:pPr>
        <w:pStyle w:val="Normal"/>
        <w:tabs>
          <w:tab w:val="clear" w:pos="708"/>
          <w:tab w:val="left" w:pos="61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рограмма муниципальных гарант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ибирцевского 2-го сельсовета на 2020 г и плановый период 2021-2022 г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134"/>
        <w:gridCol w:w="6"/>
        <w:gridCol w:w="1411"/>
        <w:gridCol w:w="1134"/>
        <w:gridCol w:w="1559"/>
        <w:gridCol w:w="958"/>
      </w:tblGrid>
      <w:tr>
        <w:trPr>
          <w:trHeight w:val="32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бьем предоставления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бьем исполнения</w:t>
            </w:r>
          </w:p>
        </w:tc>
      </w:tr>
      <w:tr>
        <w:trPr>
          <w:trHeight w:val="285" w:hRule="atLeast"/>
          <w:cantSplit w:val="true"/>
        </w:trPr>
        <w:tc>
          <w:tcPr>
            <w:tcW w:w="2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sz w:val="20"/>
                <w:szCs w:val="20"/>
              </w:rPr>
              <w:t>2021 г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sz w:val="20"/>
                <w:szCs w:val="20"/>
              </w:rPr>
              <w:t>2022 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sz w:val="20"/>
                <w:szCs w:val="20"/>
              </w:rPr>
              <w:t>2021 г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sz w:val="20"/>
                <w:szCs w:val="20"/>
              </w:rPr>
              <w:t>2022 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оставление иных межбюджетных трансфертов из бюджета Сибирцевского 2-го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сельсовета Венгеровского района Новосибирской области бюджету Венгеровского района Новосибирской области на осуществление переданных полномочи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на 2020 год и плановый период 2021-2022 гг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ыс.руб.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56" w:type="dxa"/>
        <w:jc w:val="left"/>
        <w:tblInd w:w="-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693"/>
        <w:gridCol w:w="428"/>
        <w:gridCol w:w="472"/>
        <w:gridCol w:w="1340"/>
        <w:gridCol w:w="574"/>
        <w:gridCol w:w="1135"/>
        <w:gridCol w:w="1134"/>
        <w:gridCol w:w="1098"/>
      </w:tblGrid>
      <w:tr>
        <w:trPr>
          <w:trHeight w:val="165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жбюджетных трансфертов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</w:tr>
      <w:tr>
        <w:trPr>
          <w:trHeight w:val="631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осуществление полномочий контрольно-счетного орга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69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осуществление полномочий по исполнению Федерального Закона от 05.04.2013 г №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520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37:00Z</dcterms:created>
  <dc:creator>SamLab.ws</dc:creator>
  <dc:description/>
  <cp:keywords/>
  <dc:language>en-US</dc:language>
  <cp:lastModifiedBy>work</cp:lastModifiedBy>
  <cp:lastPrinted>2019-11-19T09:00:00Z</cp:lastPrinted>
  <dcterms:modified xsi:type="dcterms:W3CDTF">2020-01-14T03:01:00Z</dcterms:modified>
  <cp:revision>62</cp:revision>
  <dc:subject/>
  <dc:title/>
</cp:coreProperties>
</file>