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БИРЦЕВСКОГО 2-ГО 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 тридцать седьмой 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 декабря 2019     года                         с. Сибирцево 2-е                         № 1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Совета депутатов Сибирцевского 2 – го сельсовета Венгеровского района Новосибирской области от 05.11.2019 № 2 </w:t>
      </w:r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 xml:space="preserve">Об определении налоговых ставок и   порядка  уплаты земельного налога» 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лавой 31 части второй Налогового кодекса Российской Федерации, руководствуясь Федеральным законом от 6 октября 2003 года №  131-ФЗ «Об общих принципах организации местного самоуправления в Российской Федерации», Уставом Сибирцевского 2-го  сельсовета Венгеровского района Новосибирской области, Совет депутатов Сибирцевского 2-го  сельсовета Венгеровского  района Новосибирской области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0"/>
        </w:rPr>
        <w:t>решение Совета депутатов Сибирцевского 2 – го сельсовета Венгеровского района Новосибирской области от 05.11.2019 № 2 "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Об определении налоговых ставок и   порядка  уплаты земельного налога </w:t>
      </w:r>
      <w:r>
        <w:rPr>
          <w:rFonts w:cs="Times New Roman" w:ascii="Times New Roman" w:hAnsi="Times New Roman"/>
          <w:sz w:val="28"/>
          <w:szCs w:val="28"/>
        </w:rPr>
        <w:t>" следующие измен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обавить в п.1  изменения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15 % в отношении земельных участ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назначенных для размещения объектов образования, здравоохранения, науки и социального обеспечения, физической культуры и спорта, культуры, искусства, религии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 в периодическом печатном издании "Вестник " и разместить на официальном сайте администрации Сибирцевского 2-го  сельсовета Венгеровского района Новосибирской области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 истечении одного месяца с момента официального опубликования, но не ранее  01 января  2020 год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бирцевского 2-го  сельсовета Венгеровского райо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С.Н.Орёл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ибирцевского 2-го  сель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А.Н.Машаров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2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5c97eda1-cfcf-4cf7-b459-3a9fb5936bd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0:00Z</dcterms:created>
  <dc:creator>User</dc:creator>
  <dc:description/>
  <cp:keywords/>
  <dc:language>en-US</dc:language>
  <cp:lastModifiedBy>Пользователь</cp:lastModifiedBy>
  <cp:lastPrinted>2019-12-30T12:27:00Z</cp:lastPrinted>
  <dcterms:modified xsi:type="dcterms:W3CDTF">2019-12-30T05:28:00Z</dcterms:modified>
  <cp:revision>23</cp:revision>
  <dc:subject/>
  <dc:title>СОВЕТ ДЕПУТАТОВ</dc:title>
</cp:coreProperties>
</file>