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БИРЦЕВСКОГО 2-ГО СЕЛЬСОВЕТА           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НГЕРОВСКОГО РАЙОНА НОВОСИБИР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ятого созыва)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 37 сессии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т "02" декабря 2019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 Сибирцево 2-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 2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Сибирцевского 2-го сельсовета Венгеровского района Новосибирской области от 21.12.2018г. №2 "Об утверждении Поряд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оставления иных межбюджетных трансфертов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з бюджета Сибирцевского 2-го </w:t>
      </w:r>
      <w:r>
        <w:rPr>
          <w:rFonts w:cs="Times New Roman" w:ascii="Times New Roman" w:hAnsi="Times New Roman"/>
          <w:sz w:val="28"/>
          <w:szCs w:val="28"/>
        </w:rPr>
        <w:t>сельсовета Венгеровского района Новосибирской област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бюджет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"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 Совет депутатов Сибирцевского 2-го сельсовета  Венгеровского района Новосибирской области 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snapToGrid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Внести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шение Совета депутатов Сибирцевского 2-го сельсовета Венгеровского района Новосибирской области от 21.12.2018г. №2 "Об утверждении Порядка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оставления иных межбюджетных трансфертов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з бюджета Сибирцевского 2-го </w:t>
      </w:r>
      <w:r>
        <w:rPr>
          <w:rFonts w:cs="Times New Roman" w:ascii="Times New Roman" w:hAnsi="Times New Roman"/>
          <w:sz w:val="28"/>
          <w:szCs w:val="28"/>
        </w:rPr>
        <w:t>сельсовета Венгеровского района Новосибирской област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бюджет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" следующие изменения:</w:t>
      </w:r>
    </w:p>
    <w:p>
      <w:pPr>
        <w:pStyle w:val="Normal"/>
        <w:snapToGrid w:val="false"/>
        <w:spacing w:before="100" w:after="10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приложением №4  следующего содерж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предоставления иных межбюджетных трансфертов на финансовое обеспечение переданных полномочий по разработке и утверждению схемы размещения нестационарных торговых объектов  на территории Сибирцевского 2-го сельсовета Венгеровского района Новосибирской облас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на оплату труда (с начислениями) работников, непосредственно осуществляющих функции по переданным полномочиям, и материальные затраты, необходимые для осуществления работниками переданных полномочий, рассчитывается по формул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= S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+ S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.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S мбт. - размер иных межбюджетных трансфертов на оплату труда работников, непосредственно осуществляющих переданные полномочия, и материальные затраты, необходимые для осуществления переданных полномоч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оп. - сумма расходов на оплату труда в год одного работника, непосредственно осуществляющего функции по переданным полномочиям, определяемая по формул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оп. = (Сот x Н x Е x Км) / Кп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Сот - средняя оплата труда ведущего специалиста (23225,31 руб.), в том числе должностной оклад, ежемесячная процентная надбавка к должностному окладу за особые условия муниципальной службы (90%), ежемесячное денежное поощрение (200%), надбавка за классный чин (980,00) единовременная выплата к отпуску, материальная помощь и премия за выполнение особо важных и сложных зад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расчетная численность работников, непосредственно осуществляющих переданные полномочия. (Расчетная численность - 1 единиц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- коэффициент начислений на оплату труда в соответствии с законодательством Российской Федерации в размере 1,302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- количество месяцев (1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- количество поселений (20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п. =(23225,19 руб. х1х1,302х1)/20=1522 руб.96 ко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 индексируются в случае увеличения заработной платы муниципальных служащих.".</w:t>
      </w:r>
    </w:p>
    <w:p>
      <w:pPr>
        <w:pStyle w:val="Normal"/>
        <w:snapToGrid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решение в газете "Вестник Сибирцевского 2-го сельсовета Венгеровского района Новосибирской области" и на официальном сайте администрации в сети "Интернет".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ибирцевского 2-го сельсовета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нгеровского района Новосибирской области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 депутатов  Сибирцевского 2-го сельсовета</w:t>
      </w:r>
    </w:p>
    <w:p>
      <w:pPr>
        <w:pStyle w:val="Normal"/>
        <w:tabs>
          <w:tab w:val="clear" w:pos="708"/>
          <w:tab w:val="left" w:pos="7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tabs>
          <w:tab w:val="clear" w:pos="708"/>
          <w:tab w:val="left" w:pos="7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12.2018  №1(с изменениями 0т 02.12.19 №2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 бюджета Сибирцевского 2-госельсовета Венгеровского района Новосибирской области в бюджет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снования и условия предоставления иных межбюджетных трансфертов из бюджета Сибирцевского 2-го сельсовета Венгеровского района Новосибирской области бюджету Венгеровского района Новосибирской области, а также осуществления контроля над расходованием дан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Иные межбюджетные трансферты предусматриваются в составе бюджета Сибирцевского 2-го сельсовета Венгеровского района Новосибирской области в целях передачи органам местного самоуправления Венгеровского района Новосибирской области осуществления части полномочий по вопросам местного 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предоставления иных межбюджетных трансфер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Основаниями предоставления иных межбюджетных трансфертов из бюджета Сибирцевского 2-го сельсовета Венгеровского района Новосибирской области  бюджету Венгеровского района Новосибирской област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нятие соответствующего решения Совета депутатов Сибирцевского 2-го сельсовета Венгеровского района Новосибирской области о передаче и принятии части полномоч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2. заключение соглашения между Сибирцевским 2-м сельсоветом Венгеровского района Новосибирской области и Венгеровским районом Новосибирской области о передаче и принятии части полномочий по вопросам местного 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Объем средств и целевое назначение иных межбюджетных трансфертов утверждаются решением Совета депутатов Сибирцевского 2-го сельсовета Венгеровского района Новосибирской области в бюджете на очередной финансовый год (очередной финансовый год и плановый период), а также посредством внесения изменений в решение о бюджете текуще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Иные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 Иные межбюджетные трансферты, передаваемые бюджету Венгеровского района Новосибирской области, учитываются Венгеровским районом Новосибирской области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ьзованием иных межбюджетных трансфер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Органы местного самоуправления Венгеровского района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Сибирцевского 2-го сельсовета Венгеровского района Новосибирской области отчет о расходовании средств иных межбюджетных трансфертов согласно приложению к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ы местного самоуправления Венгеровского района несут ответственность за нецелевое использование иных межбюджетных трансфертов, полученных из бюджета поселения, и достоверность представляемых отч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Сибирцевского 2-госельсовета Венгеровского района Новосибирской области на основании уведомлений по расчетам между бюджетами по межбюджетным трансферт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поселения в срок до 1 февраля следующего за отчетным го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 Контроль за расходованием иных межбюджетных трансфертов в пределах своих полномочий осуществляет администрация  Сибирцевского 2-го  сельсовета Венгеров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ины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из бюдж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цевского 2-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цевского 2-го сельсовета Венгеровского района Новосибирской области за ___________ 20___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наименование расходного полномочия</w:t>
        <w:tab/>
        <w:t>Код расхода КФСР, КЦС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Р, КОСГУ</w:t>
        <w:tab/>
        <w:t>Поступило средств</w:t>
        <w:tab/>
        <w:t>Утверждено бюджетных ассигнований, всего</w:t>
        <w:tab/>
        <w:t>Лимиты бюджетных обязательств на отчетный период</w:t>
        <w:tab/>
        <w:t>Кассовое исполнение</w:t>
        <w:tab/>
        <w:t>Неиспользованные назна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го</w:t>
        <w:tab/>
        <w:t>В отчетном периоде</w:t>
        <w:tab/>
        <w:tab/>
        <w:tab/>
        <w:t>Всего</w:t>
        <w:tab/>
        <w:t>В отчетном периоде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   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Сибирцевского 2-го сельсовета Венгеров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1(с изменениями от 02.12.19 №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объёма иных межбюджетных трансфертов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редоставляемых из бюджета поселения в районный бюджет Венгеровского муниципального района, определяются с учетом необходимости обеспе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трат на оплату труда с начислениями работника Ревизионной комиссии Венгеровского муниципального района, осуществляющего переданные полномочия с учетом индексации в порядке, установленном положением об оплате труда работника Ревизионной комиссии Венгеров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ых затрат (материально-технического обеспечения, в том числе обеспечения компьютерной и оргтехникой, материальными запасами и иными средствами, необходимыми для исполнения полномочий, оплаты командировочных расходов, возмещения расходов по оплате горюче-смазочных материалов при пользовании личным транспорто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(уменьшения) объема работ, с учетом общей суммы расходов бюджета поселения 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Бi = ЗП x Ки х Киз x Ко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МБi - объем межбюджетного трансферта, предоставляемый из бюджета i-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П - стандартные расходы на оплату труда, установленные в размере ______тыс. рублей и определенные исходя из размера оплаты труда с начислениями работника Ревизионной комиссии Венгеровского муниципального района, осуществляющего переданные полномочи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 - коэффициент индексации оплаты труда, устанавливается на очередной финансовый год в соответствии  темпом роста должностных окладов муниципальных служащ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з - коэффициент иных затрат, установленный равным 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 - коэффициент объема работ равен среднему арифметическому из коэффициентов численности населения и объема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1(с изменениями от 02.12.19 №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предоставления иных межбюджетных трансфертов на финансовое обеспечение переданных полномочий по определению поставщиков (подрядчиков, исполнителей) для заказчиков администрации Сибирцевского 2-го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иных межбюджетных трансфертов, необходимые для осуществления работниками переданных полномочий,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= S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+ S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: S мбт. - размер иных межбюджетных трансфертов необходимые для осуществления переданных полномоч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 оп. - сумма расходов на оплату труда в год одного работника, непосредственно осуществляющего функции по переданным полномочиям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оп. = (Сот x Н x Е x Км) / К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: Сот - средняя оплата труда ведущего специалиста (___ руб.), в том числе должностной оклад, ежемесячная процентная надбавка к должностному окладу за особые условия муниципальной службы (__%), ежемесячное денежное поощрение (__%), надбавка за классный чин (__) единовременная выплата к отпуску, материальная помощь и премия за выполнение особо важных и сложных заданий, начисления на оплату труда( ___%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расчетная численность работников, непосредственно осуществляющих переданные полномочия. (Расчетная численность - _ един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 - коэффициент начислений на оплату труда в соответствии с законодательством Российской Федерации в размере 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- количество месяцев (12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- количество поселений (2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об.-  сумма расходов на обучение в год одного работника, непосредственно осуществляющего функции по переданным полномочиям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б.= Sсем+Sком+Sпрож.+Sпр.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сем- стоимость обучения (4 раза в год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ком- командировочные расх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прож.-стоимость прож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пр.-стоимость проез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19 №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предоставления иных межбюджетных трансфертов на финансовое обеспечение переданных полномочий по разработке и утверждению схемы размещения нестационарных торговых объектов  на территории Сибирцевского 2-го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м средств на оплату труда (с начислениями) работников, непосредственно осуществляющих функции по переданным полномочиям, и материальные затраты, необходимые для осуществления работниками переданных полномочий, рассчитывается по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= S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+ S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S мбт. - размер иных межбюджетных трансфертов на оплату труда работников, непосредственно осуществляющих переданные полномочия, и материальные затраты, необходимые для осуществления переданных полномоч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 оп. - сумма расходов на оплату труда в год одного работника, непосредственно осуществляющего функции по переданным полномочиям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оп. = (Сот x Н x Е x Км) / Кп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е: Сот - средняя оплата труда ведущего специалиста (23225,31 руб.), в том числе должностной оклад, ежемесячная процентная надбавка к должностному окладу за особые условия муниципальной службы (90%), ежемесячное денежное поощрение (200%), надбавка за классный чин (980,00) единовременная выплата к отпуску, материальная помощь и премия за выполнение особо важных и сложных зад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расчетная численность работников, непосредственно осуществляющих пере-данные полномочия. (Расчетная численность - 1 единиц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 - коэффициент начислений на оплату труда в соответствии с законодательством Российской Федерации в размере 1,302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- количество месяцев (1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- количество поселений (2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оп. =(23225,19 руб. х1х1,302х1)/20=1522 руб.96 ко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индексируются в случае увеличения заработной платы муниципальных служащих.".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 w:cs="Times New Roman"/>
    </w:rPr>
  </w:style>
  <w:style w:type="paragraph" w:styleId="32">
    <w:name w:val="Основной текст с отступом 3"/>
    <w:basedOn w:val="Normal"/>
    <w:qFormat/>
    <w:pPr>
      <w:ind w:firstLine="567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Admin</dc:creator>
  <dc:description/>
  <cp:keywords/>
  <dc:language>en-US</dc:language>
  <cp:lastModifiedBy>Пользователь</cp:lastModifiedBy>
  <cp:lastPrinted>2018-12-19T16:18:00Z</cp:lastPrinted>
  <dcterms:modified xsi:type="dcterms:W3CDTF">2020-01-15T03:20:00Z</dcterms:modified>
  <cp:revision>74</cp:revision>
  <dc:subject/>
  <dc:title/>
</cp:coreProperties>
</file>