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b/>
          <w:b/>
          <w:bCs/>
          <w:sz w:val="28"/>
          <w:szCs w:val="28"/>
        </w:rPr>
      </w:pPr>
      <w:r>
        <w:rPr>
          <w:b/>
          <w:bCs/>
          <w:sz w:val="28"/>
          <w:szCs w:val="28"/>
        </w:rPr>
        <w:t>ПОЯСНИТЕЛЬНАЯ ЗАПИСКА</w:t>
      </w:r>
    </w:p>
    <w:p>
      <w:pPr>
        <w:pStyle w:val="Normal"/>
        <w:spacing w:lineRule="auto" w:line="256"/>
        <w:jc w:val="center"/>
        <w:rPr>
          <w:b/>
          <w:b/>
          <w:bCs/>
          <w:sz w:val="28"/>
          <w:szCs w:val="28"/>
        </w:rPr>
      </w:pPr>
      <w:r>
        <w:rPr>
          <w:b/>
          <w:bCs/>
          <w:sz w:val="28"/>
          <w:szCs w:val="28"/>
        </w:rPr>
        <w:t xml:space="preserve">к проекту закона Новосибирской области </w:t>
      </w:r>
    </w:p>
    <w:p>
      <w:pPr>
        <w:pStyle w:val="Normal"/>
        <w:spacing w:lineRule="auto" w:line="256"/>
        <w:jc w:val="center"/>
        <w:rPr>
          <w:b/>
          <w:b/>
          <w:bCs/>
          <w:sz w:val="28"/>
          <w:szCs w:val="28"/>
        </w:rPr>
      </w:pPr>
      <w:r>
        <w:rPr>
          <w:b/>
          <w:bCs/>
          <w:sz w:val="28"/>
          <w:szCs w:val="28"/>
        </w:rPr>
        <w:t>«О преобразовании сельских поселений Сибирцевский 2-й сельсовет, Новокуликовский сельсовет и Филошенский сельсовет Венгеровского района Новосибирской области путем их объединения и внесении изменений в отдельные законы Новосибирской области</w:t>
      </w:r>
      <w:r>
        <w:rPr>
          <w:b/>
          <w:sz w:val="28"/>
          <w:szCs w:val="28"/>
        </w:rPr>
        <w:t>»</w:t>
      </w:r>
    </w:p>
    <w:p>
      <w:pPr>
        <w:pStyle w:val="Normal"/>
        <w:spacing w:lineRule="auto" w:line="256"/>
        <w:jc w:val="center"/>
        <w:rPr>
          <w:b/>
          <w:b/>
          <w:bCs/>
          <w:sz w:val="28"/>
          <w:szCs w:val="28"/>
        </w:rPr>
      </w:pPr>
      <w:r>
        <w:rPr>
          <w:b/>
          <w:bCs/>
          <w:sz w:val="28"/>
          <w:szCs w:val="28"/>
        </w:rPr>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Проект Закона Новосибирской области «О преобразовании сельских поселений Сибирцевский 2-й сельсовет, Новокуликовский сельсовет и Филошенский сельсовет Венгеровского района Новосибирской области путем их объединения и внесении изменений в отдельные законы Новосибирской области» (далее – законопроект) подготовлен в целях совершенствования территориальной организации местного самоуправления в Венгеровском районе путем объединения сельских поселений Сибирцевский 2-й сельсовет, Новокуликовский сельсовет и Филошенский сельсовет, и организации местного самоуправления на объединенной территории на основании инициативы Совета депутатов муниципального образования Сибирцевский 2-й сельсовет и решений представительных органов поселений и населения, одобривших указанную инициативу и согласившихся на объединение.</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На 1 января 2019 года в Филошенском сельсовете, в составе которого 2 населенных пункта, по данным Новосибирскстата численность населения составляет 99 человек,  фактически же проживает 59 человек. Расположена школа на 120 мест – обучается 3 школьника; имеются Дом культуры; библиотека; ФАП; почта; магазин.</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Также в 2019 году закончились полномочия представительного органа Филошенского сельсовета. По данным Избирательной комиссии Новосибирской области официально зарегистрированных избирателей на территории сельсовета 93 человека, а в соответствии с пунктом 3 статьи 35 Федерального закона № 131-ФЗ представительный орган поселения не формируется, если численность жителей поселения, обладающих избирательным правом, составляет не более 100 человек.</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В Новокуликовском сельсовете, состоящем также из двух населенных пунктов, по данным Новосибирскстата на 1 января 2019 года численность населения составляет 126 человек, фактически же проживает 116 человек. На территории Новокуликовского сельсовета расположены школа на 80 мест – обучается 13 школьников; Дом культуры; библиотека; ФАП; почта; 2 магазина.</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Штатная численность администрации указанных сельсоветов составляет по 3 человека в каждом. В Совете депутатов сельсоветов по факту 6 депутатов (по уставу – 7).</w:t>
      </w:r>
      <w:r>
        <w:rPr/>
        <w:t xml:space="preserve"> </w:t>
      </w:r>
      <w:r>
        <w:rPr>
          <w:sz w:val="28"/>
          <w:szCs w:val="28"/>
        </w:rPr>
        <w:t>На территории указанных сельсоветов хозяйствующих субъектов нет.</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Численность населения Сибирцевского 2-го сельсовета составляет 738 человек. Штатная численность администрации - 6 человек. В Совете депутатов сельсовета по факту 6 депутатов (по уставу – 7).</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Общая численность населения вновь образованного муниципального образования составит 963 человека, в том числе: дети 205 чел. (21,4%), население в трудоспособном возрасте - 478 чел. (49,5%), и 280 чел. (29,1%) пенсионеры.</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На территории вновь образованного муниципального образования сохранится прежняя схема автобусных маршрутов, расстояние от административного центра вновь образованного муниципального образования с. Сибирцево 2-е до с. Новые Кулики составляет 18 км, до с. Филошенки - 34 км.</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Объединение муниципальных образований сельских поселений позволит более эффективно выполнять полномочия, возложенные на органы местного самоуправления Федеральным законом № 131-ФЗ, оптимизировать затраты на содержание представительных и исполнительных органов местного самоуправления поселений, уменьшить численность управленческого аппарата поселений. При этом, объединение сельских поселений никак не затронет социальную сферу жизнедеятельности населения сельских населенных пунктов, так как будут сохранены муниципальные учреждения и организации, осуществляющие деятельность на территории сельских населенных пунктов.</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Законопроект состоит из 6 статей.</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Статьей 1 определяется статус вновь образованного муниципального образования, устанавливаются его название и административный центр.</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Законопроектом предлагается вновь образованному муниципальному образованию присвоить статус сельского поселения, установив название Сибирцевский 2-й сельсовет с административным центром в селе Сибирцево 2-е.</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В соответствии со статьей 34 Федерального закона 131-ФЗ статьей 2 законопроекта регулируются вопросы формирования органов местного самоуправления, определяется срок полномочий органов местного самоуправления вновь образованного муниципального образования.</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Совет депутатов первого созыва вновь образованного Сибирцевского 2-го сельсовета избирается сроком на пять лет. Срок полномочий первого главы вновь образованного Сибирцевского 2-го сельсовета составляет также пять лет.</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Статья 3 законопроекта устанавливает порядок проведения выборов в органы местного самоуправления вновь образованного муниципального образования на основании положений статей 11, 13 Закона Новосибирской области от 07.12.2006 № 58-ОЗ «О выборах депутатов представительных органов муниципальных образований в Новосибирской области».</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Выборы в органы местного самоуправления первого созыва вновь образованного Сибирцевского 2-го сельсовета должны быть проведены не позднее чем через шесть месяцев со дня его создания.</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Статьей 4 предлагается внести изменения в Закон Новосибирской области от 2 июня 2004 года № 200-ОЗ «О статусе и границах муниципальных образований Новосибирской области» в части изменения границ поселений и установлении границ вновь образованного муниципального образования, а также в части корректировки перечня сельских поселений Венгеровского района.</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Статьей 5 вносятся изменения в часть 4 статьи 2 Закона Новосибирской области от 17 декабря 2004 года № 246-ОЗ «Об административных центрах муниципальных районов и сельских поселений Новосибирской области» в части исключения административных центров Филошенского и Новокуликовского сельсоветов.</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pPr>
      <w:r>
        <w:rPr>
          <w:sz w:val="28"/>
          <w:szCs w:val="28"/>
        </w:rPr>
        <w:t>Статья 6 законопроекта устанавливает порядок вступления в силу закона.</w:t>
      </w:r>
    </w:p>
    <w:p>
      <w:pPr>
        <w:pStyle w:val="Normal"/>
        <w:widowControl w:val="false"/>
        <w:numPr>
          <w:ilvl w:val="0"/>
          <w:numId w:val="0"/>
        </w:numPr>
        <w:shd w:fill="FFFFFF" w:val="clear"/>
        <w:tabs>
          <w:tab w:val="clear" w:pos="708"/>
          <w:tab w:val="left" w:pos="2797" w:leader="none"/>
          <w:tab w:val="right" w:pos="9638" w:leader="none"/>
        </w:tabs>
        <w:suppressAutoHyphens w:val="true"/>
        <w:autoSpaceDE w:val="false"/>
        <w:spacing w:lineRule="auto" w:line="256"/>
        <w:ind w:firstLine="709"/>
        <w:jc w:val="both"/>
        <w:outlineLvl w:val="0"/>
        <w:rPr>
          <w:sz w:val="28"/>
          <w:szCs w:val="28"/>
        </w:rPr>
      </w:pPr>
      <w:r>
        <w:rPr>
          <w:sz w:val="28"/>
          <w:szCs w:val="28"/>
        </w:rPr>
        <w:t>Законопроект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вестиционной деятельности.</w:t>
      </w:r>
    </w:p>
    <w:p>
      <w:pPr>
        <w:pStyle w:val="Normal"/>
        <w:autoSpaceDE w:val="false"/>
        <w:spacing w:lineRule="auto" w:line="256"/>
        <w:ind w:firstLine="709"/>
        <w:jc w:val="both"/>
        <w:rPr>
          <w:sz w:val="28"/>
          <w:szCs w:val="28"/>
        </w:rPr>
      </w:pPr>
      <w:r>
        <w:rPr>
          <w:sz w:val="28"/>
          <w:szCs w:val="28"/>
        </w:rPr>
      </w:r>
    </w:p>
    <w:p>
      <w:pPr>
        <w:pStyle w:val="Normal"/>
        <w:autoSpaceDE w:val="false"/>
        <w:spacing w:lineRule="auto" w:line="256"/>
        <w:ind w:firstLine="709"/>
        <w:jc w:val="both"/>
        <w:rPr>
          <w:sz w:val="28"/>
          <w:szCs w:val="28"/>
        </w:rPr>
      </w:pPr>
      <w:r>
        <w:rPr>
          <w:sz w:val="28"/>
          <w:szCs w:val="28"/>
        </w:rPr>
      </w:r>
    </w:p>
    <w:p>
      <w:pPr>
        <w:pStyle w:val="Normal"/>
        <w:autoSpaceDE w:val="false"/>
        <w:spacing w:lineRule="auto" w:line="256"/>
        <w:ind w:firstLine="709"/>
        <w:jc w:val="both"/>
        <w:rPr>
          <w:sz w:val="28"/>
          <w:szCs w:val="28"/>
        </w:rPr>
      </w:pPr>
      <w:r>
        <w:rPr>
          <w:sz w:val="28"/>
          <w:szCs w:val="28"/>
        </w:rPr>
      </w:r>
    </w:p>
    <w:p>
      <w:pPr>
        <w:pStyle w:val="TextBody"/>
        <w:jc w:val="both"/>
        <w:rPr>
          <w:b w:val="false"/>
          <w:b w:val="false"/>
          <w:szCs w:val="28"/>
        </w:rPr>
      </w:pPr>
      <w:r>
        <w:rPr>
          <w:b w:val="false"/>
          <w:szCs w:val="28"/>
        </w:rPr>
        <w:t xml:space="preserve">Председатель Совета депутатов </w:t>
      </w:r>
    </w:p>
    <w:p>
      <w:pPr>
        <w:pStyle w:val="TextBody"/>
        <w:jc w:val="both"/>
        <w:rPr/>
      </w:pPr>
      <w:r>
        <w:rPr>
          <w:b w:val="false"/>
          <w:szCs w:val="28"/>
        </w:rPr>
        <w:t>Сибирцевского 2-го сельсовета</w:t>
        <w:tab/>
        <w:tab/>
        <w:tab/>
        <w:tab/>
        <w:tab/>
        <w:tab/>
      </w:r>
      <w:r>
        <w:rPr>
          <w:b w:val="false"/>
          <w:szCs w:val="28"/>
          <w:lang w:val="ru-RU"/>
        </w:rPr>
        <w:t xml:space="preserve">             </w:t>
      </w:r>
      <w:r>
        <w:rPr>
          <w:b w:val="false"/>
          <w:szCs w:val="28"/>
        </w:rPr>
        <w:t>С.Н. Орел</w:t>
      </w:r>
    </w:p>
    <w:p>
      <w:pPr>
        <w:pStyle w:val="Normal"/>
        <w:rPr>
          <w:b/>
          <w:b/>
          <w:szCs w:val="28"/>
        </w:rPr>
      </w:pPr>
      <w:r>
        <w:rPr>
          <w:b/>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39:00Z</dcterms:created>
  <dc:creator>User1111</dc:creator>
  <dc:description/>
  <cp:keywords/>
  <dc:language>en-US</dc:language>
  <cp:lastModifiedBy>Пользователь</cp:lastModifiedBy>
  <cp:lastPrinted>2019-07-03T16:49:00Z</cp:lastPrinted>
  <dcterms:modified xsi:type="dcterms:W3CDTF">2019-10-30T03:42:00Z</dcterms:modified>
  <cp:revision>6</cp:revision>
  <dc:subject/>
  <dc:title>ФИНАНСОВО-ЭКОНОМИЧЕСКОЕ ОБОСНОВАНИЕ</dc:title>
</cp:coreProperties>
</file>