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ге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Е Н И Е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  Тридцать третья сессия            /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 августа 2019                                             с.Сибирцево 2-е                                                  № 06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бирцевского 2-го сельсовета за 2018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153, 264.6 Бюджетного кодекса Российской Федерации, ст.52 Федерального закона от 06.10.2003 г № 131-ФЗ « 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4"/>
          <w:szCs w:val="24"/>
        </w:rPr>
        <w:t xml:space="preserve"> Сибирцевского 2-го сельсовета, Положением «О бюджетном процесс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ибирцевском 2-ом сельсовете Венгеровского района Новосибирской области», утвержденным</w:t>
      </w:r>
      <w:r>
        <w:rPr>
          <w:rFonts w:cs="Times New Roman" w:ascii="Times New Roman" w:hAnsi="Times New Roman"/>
          <w:sz w:val="24"/>
          <w:szCs w:val="24"/>
        </w:rPr>
        <w:t xml:space="preserve"> решением Совета депутатов от 24.10.2017 № 2 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вет депутатов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ибирцевского 2-го сельсовета за 2018 год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Сибирцевского 2-го сельсовета в сумме 11154,7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Сибирцевского 2-го сельсовета в сумме 11017,1 тыс. рубле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вышение доходов над расходами (профицит бюджета) в сумме 137,6 тыс.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показатели об исполнении бюджета за отчетный финансовый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ов бюджета по кодам классификации доходов бюджетов (по главным администраторам доходов бюджета согласно приложения №  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 бюджета по ведомственной структуре расходов бюджета согласно приложения № 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 бюджета по разделам и подразделам классификации расходов бюджетов (приложение № 4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ов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ить </w:t>
      </w:r>
      <w:r>
        <w:rPr>
          <w:rFonts w:cs="Times New Roman" w:ascii="Times New Roman" w:hAnsi="Times New Roman"/>
          <w:sz w:val="24"/>
          <w:szCs w:val="24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Главе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убликования </w:t>
      </w:r>
      <w:r>
        <w:rPr>
          <w:rFonts w:cs="Times New Roman" w:ascii="Times New Roman" w:hAnsi="Times New Roman"/>
          <w:sz w:val="24"/>
          <w:szCs w:val="24"/>
        </w:rPr>
        <w:t>в газете «Вестник Сибирцевского 2-го сельсовета Венгеровского района Новосибирской области»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                                    С.Н.Орёл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доходам Сибирцевского 2-го сельсовета за 2018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главным администраторам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1"/>
        <w:gridCol w:w="1028"/>
        <w:gridCol w:w="4860"/>
        <w:gridCol w:w="900"/>
      </w:tblGrid>
      <w:tr>
        <w:trPr>
          <w:trHeight w:val="51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ов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-ного админис-тратора доход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0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,3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1,8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21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,9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3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4,5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3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4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5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6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301001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000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30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000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33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4310000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11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1105025100000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00000000000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15,4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00000000000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3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5001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15001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5118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5118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24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30024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00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2,9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140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существова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0014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24999910000015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7000000000000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7050301000001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4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по доходам бюджета Сибирцевского 2-го сельсовета за 2018 год </w:t>
        <w:br/>
        <w:t>по кодам видов доходов, подвидов доходов, классификации операций сектора государственного управления, относящихся к доходам бюджета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683"/>
        <w:gridCol w:w="996"/>
        <w:gridCol w:w="996"/>
        <w:gridCol w:w="900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испол-нения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0000000000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  <w:tr>
        <w:trPr>
          <w:trHeight w:val="161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21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7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3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3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4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5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138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6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50301001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1030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33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431000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1105025100000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200000000000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15001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5118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0024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0014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9999100000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705030100000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67"/>
        <w:gridCol w:w="567"/>
        <w:gridCol w:w="1235"/>
        <w:gridCol w:w="720"/>
        <w:gridCol w:w="900"/>
        <w:gridCol w:w="900"/>
        <w:gridCol w:w="720"/>
      </w:tblGrid>
      <w:tr>
        <w:trPr>
          <w:trHeight w:val="55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сполнение расходов по ведомственной структур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ибирцевского 2-го  сельсовета  за 2018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исполнени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6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7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обеспечению сбалансированности местных бюджетов в ранках государственной программы Новосибирской области 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6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4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4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6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6,5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ы финансового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2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8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обеспечению сбалансированности местных бюджетов в ранках государственной программы Новосибирской области 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0007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0007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1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4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1</w:t>
            </w:r>
          </w:p>
        </w:tc>
      </w:tr>
      <w:tr>
        <w:trPr>
          <w:trHeight w:val="4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7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1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мунальное хозяйст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10070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грамма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0007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1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8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</w:t>
            </w:r>
            <w:r>
              <w:rPr>
                <w:sz w:val="24"/>
                <w:lang w:eastAsia="zh-CN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7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1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9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жбюджетные трансферты на обеспечение деятельности переданных полномочий из бюджета поселений, бюджету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0005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3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10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7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расходов бюджета Сибирцевского 2-го сельсовета за 2018 год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00"/>
        <w:gridCol w:w="1080"/>
        <w:gridCol w:w="1080"/>
        <w:gridCol w:w="1080"/>
      </w:tblGrid>
      <w:tr>
        <w:trPr>
          <w:trHeight w:val="10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сполне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0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циональ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7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мунальное хозяйство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9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134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101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97,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источникам финансирования дефицита бюджета Сибирцевского 2-го сельсовета за 2018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кодам классификации источников финансирования дефицитов бюджетов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985"/>
        <w:gridCol w:w="1215"/>
      </w:tblGrid>
      <w:tr>
        <w:trPr>
          <w:trHeight w:val="276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а финансирования дефицита бюджета</w:t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ибирцевского 2-го сельсовета Венгеровского района Новосибир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6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00000000000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000000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7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71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8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2000005000081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30000000000000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0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500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00000005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000000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100000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1010500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000000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50201100000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0000000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00000006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20500006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06050205000054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 Сибирцевского 2-го сельсовета за 2018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080"/>
      </w:tblGrid>
      <w:tr>
        <w:trPr>
          <w:trHeight w:val="1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0000000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0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50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1154,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7,1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6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5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09:00Z</dcterms:created>
  <dc:creator>SamLab.ws</dc:creator>
  <dc:description/>
  <cp:keywords/>
  <dc:language>en-US</dc:language>
  <cp:lastModifiedBy>Admin</cp:lastModifiedBy>
  <cp:lastPrinted>2019-08-13T14:19:00Z</cp:lastPrinted>
  <dcterms:modified xsi:type="dcterms:W3CDTF">2019-08-13T07:21:00Z</dcterms:modified>
  <cp:revision>51</cp:revision>
  <dc:subject/>
  <dc:title/>
</cp:coreProperties>
</file>