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СИБИРЦЕВСКОГО 2-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ятого созыва)  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sz w:val="8"/>
          <w:szCs w:val="8"/>
        </w:rPr>
      </w:pPr>
      <w:r>
        <w:rPr>
          <w:rFonts w:eastAsia="Calibri" w:cs="Times New Roman" w:ascii="Times New Roman" w:hAnsi="Times New Roman"/>
          <w:b/>
          <w:sz w:val="8"/>
          <w:szCs w:val="8"/>
        </w:rPr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втор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7.2019г.                             с.Сибирцево 2-е                                                №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Сибирцевского 2-го  сельсовета Венгеровского района Новосибирской области от 24.10.2017 №01 «Об определении налоговых ставок, порядка и сроков уплаты земельного налог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Сибирцевского 2-го  сельсовета Венгеров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Сибирцевского 2-го  сельсовета Венгеровского района Новосибирской области от 24.10.2017 №01 «Об определении налоговых ставок, порядка и сроков уплаты земельного налога» следующие изменения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ункте 3 слова «приобретенных (предоставленных) для личного подсобного хозяйства, садоводства, огородничества или животноводства, а также дачного хозяйства» заменить на слова «не используемых в предпринимательской деятельности, приобретенных (предоставленных) для ведения личного подсобного 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о для собственных нужд и о внесении изменений в отдельные законодательные акты Российской Федерации»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 Настоящее решение вступает в силу с 01.01.2020 года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публиковать настоящее решение в печатном издании «Вестник» и разместить на официальном сайте администрации Сибирцевского 2-го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Новосибирской области                 А.Н.Маш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ибирцевского 2-го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 района Новосибирской области                   А.Н.Машаров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ссии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цевского 2-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10.2017 №1(с изменениями от 05.07.2019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 ЗЕМЕЛЬНОГО  НАЛ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22"/>
        <w:gridCol w:w="17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 и/или разрешенное 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ого участ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в (%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есенные к землям сельскохозяйственного назначения или к землям 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спользуемых в предпринимательской деятельности, приобретенных (предоставленных) для ведения личного подсобного 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о для собственных нужд и о внесении изменений в отдельные законодательные акты Российской Федерации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земельные участки (кроме земельных участков, предназначенных для размещения объектов образования, здравоохранения, науки и социального обеспечения, физической культуры и спорта, культуры, искусства, религ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редназначенные для размещения объектов образования, здравоохранения, науки и социального обеспечения, физической культуры и спорта, культуры, искусства, религ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%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есённые к землям сельскохозяйственного назначения в случае неиспользования земель по целевому назначению, для производства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4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05:00Z</dcterms:created>
  <dc:creator>1</dc:creator>
  <dc:description/>
  <cp:keywords/>
  <dc:language>en-US</dc:language>
  <cp:lastModifiedBy>Admin</cp:lastModifiedBy>
  <dcterms:modified xsi:type="dcterms:W3CDTF">2019-07-10T02:54:00Z</dcterms:modified>
  <cp:revision>4</cp:revision>
  <dc:subject/>
  <dc:title/>
</cp:coreProperties>
</file>