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БИРЦЕВСКОГО 2-ГО СЕЛЬСОВЕТА ВЕНГЕРОВ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OctavaC;Times New Roman" w:hAnsi="OctavaC;Times New Roman" w:cs="OctavaC;Times New Roman"/>
          <w:b/>
          <w:b/>
          <w:sz w:val="28"/>
          <w:szCs w:val="28"/>
        </w:rPr>
      </w:pPr>
      <w:r>
        <w:rPr>
          <w:rFonts w:cs="OctavaC Cyr;Times New Roman" w:ascii="OctavaC Cyr;Times New Roman" w:hAnsi="OctavaC Cyr;Times New Roman"/>
          <w:b/>
          <w:sz w:val="28"/>
          <w:szCs w:val="28"/>
        </w:rPr>
        <w:t>пятого созыв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OctavaC;Times New Roman" w:hAnsi="OctavaC;Times New Roman" w:cs="OctavaC;Times New Roman"/>
          <w:b/>
          <w:b/>
          <w:sz w:val="28"/>
          <w:szCs w:val="28"/>
        </w:rPr>
      </w:pPr>
      <w:r>
        <w:rPr>
          <w:rFonts w:cs="OctavaC;Times New Roman" w:ascii="OctavaC;Times New Roman" w:hAnsi="OctavaC;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ридцать первая сесси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6.2019                                                                                                                 № 0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азработке проекта закона Новосибирской области 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Сибирцевский 2-й сельсовет Венгеровского района Новосибирской области путем его объединения с муниципальными образованиями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 xml:space="preserve">Новокуликовский сельсовет Венгеров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и Филошенский сельсовет Венгеров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, не влекущего изменения границ и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бразований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ями 2, 3 статьи 13 Федерального закона от 06.10.2003 № 131-ФЗ «Об общих принципах организации местного самоуправления в Российской Федерации», статьей 15 Закона Новосибирской области от 16.03.2006 № 4-ОЗ «Об административно-территориальном устройстве Новосибирской области», статьей 9 Уст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итыв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ние на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куликовского сельсовета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Венгер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раженное в решении Совета депутатов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Новокуликовского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Венгеровского района Новосибирской области от 07.06.2019 №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ыражении согласия населения Новокуликовского сельсовета Венгеровского района Новосибирской области на преобразование муниципального образования Сибирцевский 2-й сельсовет Венгеровского района Новосибирской области путем его объединения с муниципальными образованиями Новокуликовский сельсовет Венгеровского района Новосибирской области и Филошенский сельсовет Венгеровского района Новосибирской области, не влекущего изменения границ иных муниципальных образований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ние на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лошенского сельсовета Венгеров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>отраженное в решении Совета депутатов Филошенского сельсовета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Венгеровского района Новосибирской области от 07.06.2019 № 1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ыражении согласия населения Филошенского сельсовета Венгеровского района Новосибирской области на преобразование муниципального образования Сибирцевский 2-й сельсовет Венгеровского района Новосибирской области путем его объединения с муниципальными образованиями Новокуликовский сельсовет Венгеровского района Новосибирской области и Филошенский сельсовет Венгеровского района Новосибирской области, не влекущего изменения границ иных муниципальных образований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нение на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бирцевского 2-го сельсовета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Венгер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раженное в решении Совета депутатов Сибирцевского 2-го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Венгеровского района Новосибирской области от 07.06.2019 № 02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ыражении согласия населения Сибирцевского 2-го сельсовета Венгеровского района Новосибирской области на преобразование муниципального образования Сибирцевский 2-й сельсовет Венгеровского района Новосибирской области путем его объединения с муниципальными образованиями Новокуликовский сельсовет Венгеровского района Новосибирской области и Филошенский сельсовет Венгеровского района Новосибирской области, не влекущего изменения границ иных муниципальных образований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торых выражено согласие на </w:t>
      </w:r>
      <w:r>
        <w:rPr>
          <w:rFonts w:cs="Times New Roman" w:ascii="Times New Roman" w:hAnsi="Times New Roman"/>
          <w:sz w:val="28"/>
          <w:szCs w:val="28"/>
        </w:rPr>
        <w:t xml:space="preserve">преобразование муниципального образования Сибирцевский 2-й сельсовет Венгеровского района Новосибирской области путем его объединения с муниципальными образованиями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Новокуликовский сельсовет Венгеровского района Новосибирской области и Филошенский сельсовет Венгер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не влекущего изменения границ иных муниципальных образовани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Поручить Главе Сибирцевского 2-го сельсовета Венгеровского района Новосибирской области Машарову А.Н. в срок до 01.07.201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проект закона Новосибирской области об объединении муниципальных образований Новосибирской области и о внесении изменений в отдельные законы Новосибирской области с прилож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екте закона предусмотреть следующие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представительного органа первого созыва вновь образованного муниципального образования – Совет депутатов Сибирцевского 2-го сельсовета Венгеров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ленность представительного органа первого созыва вновь образованного муниципального образования – 9 депута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ок полномочий депутатов представительного органа первого созыва вновь образованного муниципального образования – 5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нового муниципального образования на первый срок его полномочий избирается представительным органом нового муниципального образования из числа кандидатов, представленных конкурсной комиссией по результатам конкурса и возглавляет местную администраци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ок полномочий первого главы вновь образованного муниципального образования – 5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нести разработанный проект закона Новосибирской области на рассмотрение Совета депутатов сельсовета для выступления с законодательной инициативой в Законодательном Собрании Новосибирской области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8"/>
          <w:szCs w:val="28"/>
          <w:lang w:eastAsia="en-US"/>
        </w:rPr>
        <w:t>3. Опубликовать настоящее решение в газете «Вестник Сибирцевского 2-го сельсовета Венгеровского района Новосибирской области»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  <w:lang w:eastAsia="en-US"/>
        </w:rPr>
        <w:t>4. Настоящее решение вступает в силу со дня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вета депутатов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Сибирцевского 2-го сельсовета </w:t>
        <w:tab/>
        <w:tab/>
        <w:tab/>
        <w:tab/>
        <w:tab/>
        <w:t xml:space="preserve">  </w:t>
        <w:tab/>
        <w:t xml:space="preserve">  А.Н.Машар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ctavaC Cyr">
    <w:altName w:val="Times New Roman"/>
    <w:charset w:val="cc"/>
    <w:family w:val="roman"/>
    <w:pitch w:val="default"/>
  </w:font>
  <w:font w:name="Octava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4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50:00Z</dcterms:created>
  <dc:creator>Чекрыга Марина Александровна</dc:creator>
  <dc:description/>
  <cp:keywords/>
  <dc:language>en-US</dc:language>
  <cp:lastModifiedBy>Admin</cp:lastModifiedBy>
  <cp:lastPrinted>2019-06-07T12:18:00Z</cp:lastPrinted>
  <dcterms:modified xsi:type="dcterms:W3CDTF">2019-06-07T05:19:00Z</dcterms:modified>
  <cp:revision>8</cp:revision>
  <dc:subject/>
  <dc:title>СОВЕТ ДЕПУТАТОВ</dc:title>
</cp:coreProperties>
</file>