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тридцатая перв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07.06.2019                                                                                                                № 4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О внесении изменений в решение сессии от 21.12.2018 № 1,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4"/>
        </w:rPr>
      </w:pPr>
      <w:r>
        <w:rPr>
          <w:sz w:val="24"/>
        </w:rPr>
        <w:t>от 01.03.19 № 1, № 1 от 02.04.2019, № 3 от 22.04.2019, № 1 от 13.05.2019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лановый период 2020-2021 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а» части 1 решения цифры «9337,69» заменить «9556,39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б» части 1 решения цифры «9632,39» заменить «9910,99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3 в пункте «в» части 1 решения цифры «295,2», заменить «354,6»;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е № 3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Доходы бюджета Сибирцевского 2-го сельсовета на 2019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6 в приложении № 6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7 в приложении № 8 таблица № 1 к решению утвердить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4"/>
        </w:rPr>
        <w:t>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2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5,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5,5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1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9,6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8,4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8,4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,2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,2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56,39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5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2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8,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8,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78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8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7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81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81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39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9910,9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5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8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8,4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78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77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81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81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3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9910,9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1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 xml:space="preserve">Источники финансирования дефицита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556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556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556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556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10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10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10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10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work</cp:lastModifiedBy>
  <cp:lastPrinted>2019-06-07T14:38:00Z</cp:lastPrinted>
  <dcterms:modified xsi:type="dcterms:W3CDTF">2019-06-07T07:38:00Z</dcterms:modified>
  <cp:revision>40</cp:revision>
  <dc:subject/>
  <dc:title/>
</cp:coreProperties>
</file>