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двадцать девят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22.04.2019                                                                                                                № 3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О внесении изменений в решение сессии от 21.12.2018 № 1,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4"/>
        </w:rPr>
      </w:pPr>
      <w:r>
        <w:rPr>
          <w:sz w:val="24"/>
        </w:rPr>
        <w:t>от 01.03.19 № 1, № 1 от 02.04.2019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лановый период 2020-2021 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б» части 1 решения цифры «9534,39» заменить «9588,39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в» части 1 решения цифры «196,7», заменить «250,7»;</w:t>
      </w:r>
    </w:p>
    <w:p>
      <w:pPr>
        <w:pStyle w:val="Normal"/>
        <w:ind w:firstLine="708"/>
        <w:jc w:val="both"/>
        <w:rPr/>
      </w:pPr>
      <w:r>
        <w:rPr>
          <w:sz w:val="24"/>
        </w:rPr>
        <w:t>1.3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и № 6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 8 таблица № 1 к решению утвердить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4"/>
        </w:rPr>
        <w:t>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2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652,9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42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79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81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81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61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4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4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7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46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46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04,6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8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8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9588,3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652,9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42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79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8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81,9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7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7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46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46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04,6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8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8,2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9588,3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1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 xml:space="preserve">Источники финансирования дефицита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88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88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88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88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work</cp:lastModifiedBy>
  <cp:lastPrinted>2019-04-19T11:03:00Z</cp:lastPrinted>
  <dcterms:modified xsi:type="dcterms:W3CDTF">2019-04-19T04:11:00Z</dcterms:modified>
  <cp:revision>37</cp:revision>
  <dc:subject/>
  <dc:title/>
</cp:coreProperties>
</file>