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ИБИРЦЕВСКОГО 2-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восьм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02»  апреля 2019г.                              с.Сибирцево 2-е</w:t>
        <w:tab/>
      </w:r>
      <w:r>
        <w:rPr>
          <w:rFonts w:cs="Times New Roman" w:ascii="Times New Roman" w:hAnsi="Times New Roman"/>
          <w:iCs/>
          <w:spacing w:val="-22"/>
          <w:sz w:val="28"/>
          <w:szCs w:val="28"/>
        </w:rPr>
        <w:t>№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сти в Устав Сибирцевского 2-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енгеровск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татья 5 Вопросы местного значения Сибирцевского 2-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1пункт 8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части 1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 пункт 19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татья 6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пункт 1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статья 8 «Муниципальные выбор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5 статьи 8 «Муниципальные выборы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, включающему в себя всю территорию Сибирцевского 2-го сельсовета. Количество распределяемых мандатов в многомандатном избирательном округе равно установленной численности Совета депутатов. Каждый избиратель имеет один голос»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Дополнить статьей 12.1. следующего содержания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2.1. Сход граждан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ях, предусмотренных Федеральным законом № 131-ФЗ от 06.10.2003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селенном пункте по вопросу изменения границ поселения, в состав которого входит указанный населенный пункт, влекущего отнесение территории указанного населенного пункта к территории другого поселения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";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Дополнить статьей 16.1. следующего содержания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ья 16.1. Староста сельского населенного пункт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 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входящем в состав Сибирцевского 2-го  сельсовета, может назначаться староста сельского населенного пункт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тароста сельского населенного пункта, входящего в состав Сибирцевского 2-го сельсовета, назначается Советом депутатов Сибирцевского 2-го  сельсовета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лномочий старосты сельского населенного пункта составляет пять лет. Количество сроков, в течение которых одно и то же лицо может исполнять функции сельского старосты, не ограничивается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Полномочия, права,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, утверждаемом решением Совета депутатов Сибирцевского 2-го сельсовета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 и законами Новосибирской области."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 Статья 19 Полномочия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 пункт 18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пункт 19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1.7  Статья 23 Председатель Совета депута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 часть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рганизацию деятельности Совета депутатов осуществляет председатель Совета депутатов, избираемый из своего состава большинством голосов от установленного числа депутатов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Статья 27 Глава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 часть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Глава поселения избирается Советом депутатов из числа кандидатов, представленных конкурсной комиссией по результатам конкурса, сроком на 5 лет и возглавляет местную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9 Статья 29. Удаление главы поселения в отставк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1 изложить  п.6-12 статьи 29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ибирцевского 2-го сельсовета в течение одного месяца со дня внесения соответствующего обра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Совета депутатов об удалении главы поселения в отставку считается принятым, если за него проголосовало не менее двух третей от установленной численности депутатов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рассмотрении и принятии Советом депутатов решения об удалении главы поселения в отставку должны быть обеспеч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ему возможности дать депутатам Совета депутатов объяснения по поводу обстоятельств, выдвигаемых в качестве основания для удаления в отстав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если глава поселения не согласен с решением Совета депутатов об удалении его в отставку, он вправе в письменном виде изложить свое особое м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. В случае, если глава поселения в письменном виде изложил свое особое мнение по вопросу удаления его в отставку, оно подлежит опубликованию или обнародованию одновременно с указанным решением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,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, на котором рассматривался указанный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лава муниципального образования, в отношении которого Советом депутатов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 Статья 32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1 пункт 38 части 1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 пункт 63 части 1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</w:t>
      </w:r>
      <w:r>
        <w:rPr>
          <w:rFonts w:cs="Times New Roman" w:ascii="Times New Roman" w:hAnsi="Times New Roman"/>
          <w:b/>
          <w:sz w:val="28"/>
          <w:szCs w:val="28"/>
        </w:rPr>
        <w:t>Статья 33 Избирательная комиссия Сибирцевского 2-го  сельсовета Венгеров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 часть 2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ибирцевского 2-го сельсовета Венгеровского 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е Сибирцевского 2-го сельсовета Венгеровского района Новосибирской области опубликовать муниципальный правовой акт Сибирцевского 2-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ибирцевского 2-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после государственной регистрации и опубликования в «Периодическом печатном издании  Вестник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ибирцевского 2-го сельсовета                           А.Н.Маш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А.Н.Машар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</w:r>
    </w:p>
  </w:footnote>
  <w:footnote w:id="4">
    <w:p>
      <w:pPr>
        <w:pStyle w:val="Normal"/>
        <w:spacing w:lineRule="auto" w:line="240" w:before="0" w:after="0"/>
        <w:jc w:val="both"/>
        <w:rPr>
          <w:rStyle w:val="FootnoteCharacters"/>
          <w:sz w:val="20"/>
          <w:szCs w:val="20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7C3CBFC1FD5BB53C8770D56AB7DBB6AFB83AA15B22EDE3DBD5531509B59702A95A0527943EAEB5F5585F6DF3k8l8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47:00Z</dcterms:created>
  <dc:creator>Шпаков Л.С.</dc:creator>
  <dc:description/>
  <cp:keywords/>
  <dc:language>en-US</dc:language>
  <cp:lastModifiedBy>Admin</cp:lastModifiedBy>
  <cp:lastPrinted>2019-03-05T10:11:00Z</cp:lastPrinted>
  <dcterms:modified xsi:type="dcterms:W3CDTF">2019-04-17T08:46:00Z</dcterms:modified>
  <cp:revision>19</cp:revision>
  <dc:subject/>
  <dc:title/>
</cp:coreProperties>
</file>