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ИБИРЦЕВСКОГО 2-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ЕНГЕР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вадцать седьм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01»  марта 2019г.                              с.Сибирцево 2-е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ЕКТЕ ИЗМЕНЕНИЙ В УСТАВ СИБИРЦЕВСКОГО 2-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Сибирцевского 2-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сти в Устав Сибирцевского 2-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енгеровск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Статья 5 Вопросы местного значения Сибирцевского 2-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1пункт 8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части 1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 пункт 19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9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Статья 6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пункт 1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3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b/>
          <w:sz w:val="24"/>
          <w:szCs w:val="24"/>
        </w:rPr>
        <w:t xml:space="preserve"> статья 8 «Муниципальные выборы»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ункт 5 статьи 8 «Муниципальные выбор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, включающему в себя всю территорию Сибирцевского 2-го сельсовета. Количество распределяемых мандатов в многомандатном избирательном округе равно установленной численности Совета депутатов. Каждый избиратель имеет один голо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Статья 19 Полномочия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 пункт 18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 пункт 19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1.5 Статья 23 Председатель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 часть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рганизацию деятельности Совета депутатов осуществляет председатель Совета депутатов, избираемый из своего состава большинством голосов от установленного числа депутатов Совета депутатов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 Статья 27 Глава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1 часть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Глава поселения избирается Советом депутатов из числа кандидатов, представленных конкурсной комиссией по результатам конкурса, сроком на 5 лет и возглавляет местную администрацию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 Статья 29. Удаление главы поселения в отстав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1 изложить статью 29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Сибирцевского 2-го сельсовета в течение одного месяца со дня внесения соответствующего обращ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ешение Совета депутатов об удалении главы поселения в отставку считается принятым, если за него проголосовало не менее двух третей от установленной численности депутатов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 рассмотрении и принятии Советом депутатов решения об удалении главы поселения в отставку должны быть обеспеч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оставление ему возможности дать депутатам Совета депутатов объяснения по поводу обстоятельств, выдвигаемых в качестве основания для удаления в отстав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случае если глава поселения не согласен с решением Совета депутатов об удалении его в отставку, он вправе в письменном виде изложить свое особое мн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. В случае, если глава поселения в письменном виде изложил свое особое мнение по вопросу удаления его в отставку, оно подлежит опубликованию или обнародованию одновременно с указанным решением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,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, на котором рассматривался указанный в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Глава муниципального образования, в отношении которого Советом депутатов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 Статья 32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1 пункт 38 части 1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2 пункт 63 части 1 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3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33 </w:t>
      </w:r>
      <w:r>
        <w:rPr>
          <w:rFonts w:cs="Times New Roman" w:ascii="Times New Roman" w:hAnsi="Times New Roman"/>
          <w:b/>
        </w:rPr>
        <w:t>Избирательная комиссия Сибирцевского 2-го  сельсовета Венгеров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1 часть 2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ибирцевского 2-го сельсовета Венгеровского 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е Сибирцевского 2-го сельсовета Венгеровского района Новосибирской области опубликовать муниципальный правовой акт Сибирцевского 2-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Сибирцевского 2-го сельсовета Венгер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решение вступает в силу после государственной регистрации и опубликования в « вестник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ибирцевского 2-го сельсовета                           А.Н.Маш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             А.Н.Машар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</w:r>
    </w:p>
  </w:footnote>
  <w:footnote w:id="3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</w:r>
    </w:p>
  </w:footnote>
  <w:footnote w:id="4">
    <w:p>
      <w:pPr>
        <w:pStyle w:val="Normal"/>
        <w:spacing w:lineRule="auto" w:line="240" w:before="0" w:after="0"/>
        <w:jc w:val="both"/>
        <w:rPr>
          <w:rStyle w:val="FootnoteCharacters"/>
          <w:sz w:val="20"/>
          <w:szCs w:val="20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4:47:00Z</dcterms:created>
  <dc:creator>Шпаков Л.С.</dc:creator>
  <dc:description/>
  <cp:keywords/>
  <dc:language>en-US</dc:language>
  <cp:lastModifiedBy>Admin</cp:lastModifiedBy>
  <cp:lastPrinted>2019-03-05T10:11:00Z</cp:lastPrinted>
  <dcterms:modified xsi:type="dcterms:W3CDTF">2019-03-05T03:18:00Z</dcterms:modified>
  <cp:revision>15</cp:revision>
  <dc:subject/>
  <dc:title/>
</cp:coreProperties>
</file>