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двадцать седьм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01.03.2018                                                                                                                № 1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4"/>
        </w:rPr>
      </w:pPr>
      <w:r>
        <w:rPr>
          <w:sz w:val="24"/>
        </w:rPr>
        <w:t>О внесении изменений в решение сессии от 21.12.2018 № 1, от 05.02.19 № 1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лановый период 2020-2021 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/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б» части 1 решения цифры «8851,39» заменить «8896,59»;</w:t>
      </w:r>
    </w:p>
    <w:p>
      <w:pPr>
        <w:pStyle w:val="Normal"/>
        <w:ind w:firstLine="708"/>
        <w:jc w:val="both"/>
        <w:rPr/>
      </w:pPr>
      <w:r>
        <w:rPr>
          <w:sz w:val="24"/>
        </w:rPr>
        <w:t>1.2 в пункте «в» части 1 решения цифры «101,7», заменить «146,9»;</w:t>
      </w:r>
    </w:p>
    <w:p>
      <w:pPr>
        <w:pStyle w:val="Normal"/>
        <w:ind w:firstLine="708"/>
        <w:jc w:val="both"/>
        <w:rPr/>
      </w:pPr>
      <w:r>
        <w:rPr>
          <w:sz w:val="24"/>
        </w:rPr>
        <w:t>1.3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и № 6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 8 таблица № 1 к решению утвердить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4"/>
        </w:rPr>
        <w:t>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2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52,5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33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33,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5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5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7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4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0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179,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179,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50,0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29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15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15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94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94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8896,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52,5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33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33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5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5,8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7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0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179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179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50,0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29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15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15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94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94,5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8896,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1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 xml:space="preserve">Источники финансирования дефицита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749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749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749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749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96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96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96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96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work</cp:lastModifiedBy>
  <cp:lastPrinted>2019-02-05T10:57:00Z</cp:lastPrinted>
  <dcterms:modified xsi:type="dcterms:W3CDTF">2019-03-01T07:44:00Z</dcterms:modified>
  <cp:revision>31</cp:revision>
  <dc:subject/>
  <dc:title/>
</cp:coreProperties>
</file>