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СИБИРЦЕВСКОГО 2_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НГЕРО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13" ноября 2019г.                      с. Сибирцево 2-е                                             №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Комплексные меры противодействия  злоупотреблению наркотиками и их незаконному обороту на территории Сибирцевского 2-го сельсовета Венгеровского района Новосибирской области  на 2020-202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>На основании Федерального закона от 08.01.1998 г. № 3-ФЗ "О наркотических средствах и психотропных веществах", согласно  Федеральному закону от 06.10.2003г. №131-ФЗ "</w:t>
      </w:r>
      <w:r>
        <w:rPr>
          <w:color w:val="000000"/>
          <w:szCs w:val="28"/>
        </w:rPr>
        <w:t>Об общих принципах организации местного самоуправления в Российской Федерации"</w:t>
      </w:r>
      <w:r>
        <w:rPr>
          <w:szCs w:val="28"/>
        </w:rPr>
        <w:t>,   администрация Сибирцевского 2-го сельсовета Венгеров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ую</w:t>
      </w:r>
      <w:r>
        <w:rPr>
          <w:bCs/>
          <w:sz w:val="28"/>
          <w:szCs w:val="28"/>
        </w:rPr>
        <w:t xml:space="preserve"> муниципальную программу «Комплексные меры противодействия  злоупотреблению наркотиками и их незаконному обороту на территории Сибирцевского 2-го сельсовета Венгеровского района Новосибирской области  на 2020-2022 годы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 «Вестник», а также на официальном сайте администрации Сибирцевского 2-го</w:t>
      </w:r>
      <w:r>
        <w:rPr>
          <w:szCs w:val="28"/>
        </w:rPr>
        <w:t xml:space="preserve"> </w:t>
      </w:r>
      <w:r>
        <w:rPr>
          <w:sz w:val="28"/>
          <w:szCs w:val="28"/>
        </w:rPr>
        <w:t>сельсовета Венгеровского района Новосибирской области в сети 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нгеровского района Новосибирской области              А.Н.Машаров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Сибирцевского 2-го сельсовета Венгеров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 от"13"ноября 2019 г.  №7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Комплексные меры противодействия  злоупотреблению наркотиками и их незаконному обороту на территории Сибирцевского 2-го сельсовета Венгеровского района Новосибирской области  на 2020-2022 годы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одержание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>.   Паспорт МП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II</w:t>
      </w:r>
      <w:r>
        <w:rPr>
          <w:bCs/>
          <w:szCs w:val="28"/>
        </w:rPr>
        <w:t>. Характеристика проблемы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III</w:t>
      </w:r>
      <w:r>
        <w:rPr>
          <w:bCs/>
          <w:szCs w:val="28"/>
        </w:rPr>
        <w:t>. Цели и задач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Перечень мероприятий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>.   Обоснование ресурсного обеспеч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VI</w:t>
      </w:r>
      <w:r>
        <w:rPr>
          <w:bCs/>
          <w:szCs w:val="28"/>
        </w:rPr>
        <w:t>. Механизм реализаци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en-US"/>
        </w:rPr>
        <w:t>VII</w:t>
      </w:r>
      <w:r>
        <w:rPr>
          <w:bCs/>
          <w:szCs w:val="28"/>
        </w:rPr>
        <w:t>. Оценка  результативност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бирцевского 2-го сельсовета 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950"/>
      </w:tblGrid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Муниципальной программ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"Комплексные меры противодействия  злоупотреблению наркотиками и их незаконному обороту на территории Сибирцевского 2-го сельсовета Венгеровского района Новосибирской области</w:t>
            </w:r>
            <w:r>
              <w:rPr>
                <w:sz w:val="28"/>
                <w:szCs w:val="28"/>
              </w:rPr>
              <w:t xml:space="preserve"> на 2020-2022 годы"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я для принятия решения о разработке Муниципальной программы  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едеральный закон от 08.01.1998 г. № 3-ФЗ "О наркотических средствах и психотропных веществах"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в Сибирцевского 2-го сельсовета Венгеровского района Новосибирской области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-координатор </w:t>
            </w:r>
          </w:p>
        </w:tc>
        <w:tc>
          <w:tcPr>
            <w:tcW w:w="6950" w:type="dxa"/>
            <w:tcBorders/>
          </w:tcPr>
          <w:p>
            <w:pPr>
              <w:pStyle w:val="Heading1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- антинаркотическая комиссия Сибирцевского 2-го сельсовета Венгеровского района Новосибирской област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6950" w:type="dxa"/>
            <w:tcBorders/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- администрация Сибирцевского 2-го сельсовета Венгеровского района Новосибирской област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 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приостановления роста злоупотребления наркотиками и их незаконного обор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ки потребления наркотиков различными категориями населения, прежде всего молодежью и несовершеннолетни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здорового образа жизни и проведение культурного досуг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заимодействия правоохранительных органов и иных заинтересованных ведомств, а также органов местного самоуправления в сфере противодействия злоупотреблению наркотиками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борьбы с незаконным оборотом наркот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сокращение распространения наркомании, связанных с ней преступлений и правонарушений  до уровня минимальной опасности для об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ничтожение в установленном порядке очагов дикорастущей конопли, произрастающей на территории Сибирцевского 2-го сельсовета Венгеровского района новосибирской области механическим, либо способом химической обработ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по привлечению молодежи к занятиям спортом;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 Муниципальной программ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-2022  годы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к   Муниципальной программе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средства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. – </w:t>
            </w:r>
            <w:r>
              <w:rPr>
                <w:color w:val="FF0000"/>
                <w:sz w:val="28"/>
                <w:szCs w:val="28"/>
              </w:rPr>
              <w:t xml:space="preserve">  0  рублей           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2021 г. –    1000 рублей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2022 г. –   1000 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того:    2000     рублей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лучаев выявления злоупотреблений наркотическими средствами и незаконного оборота наркотических средств на  5 - 10%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антинаркотической пропаганды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государственных институтов и общественных организаций к решению проблемы борьбы с наркомани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кращение площади произрастания очагов дикорастущей конопли на территории Сибирцевского 2-го сельсовета Венгеровского района Новосибирской области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 за реализацией муниципальной программы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ет антинаркотическая комиссия Сибирцевского 2-го сельсовета Венгеровского района Новосибирской области.  Исполнители несут ответственность за реализацию мероприятий, а также отвечают за их качественное и своевременное выпол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2"/>
            <w:tcBorders/>
          </w:tcPr>
          <w:p>
            <w:pPr>
              <w:pStyle w:val="Normal"/>
              <w:snapToGrid w:val="false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br w:type="page"/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Характеристика проблемы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"Комплексные меры противодействия  злоупотреблению наркотиками и их незаконному обороту на территории Сибирцевского 2-го сельсовета Венгеровского района Новосибирской области на 2020-2022 годы" (далее – Программа) разработана в соответствии с Федеральным законом от 08.01.1998 г. № 3-ФЗ "О наркотических средствах и психотропных веществах"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Необходимость ее подготовки и последующая реализация вызвана тем, что ситуация на территории Сибирцевского 2-го сельсовета Венгеровского района Новосибирской области (далее – муниципального образования) 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правопорядку и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команию можно уподобить любому друго</w:t>
        <w:softHyphen/>
        <w:t>му хроническому заболеванию, будь то туберку</w:t>
        <w:softHyphen/>
        <w:t>лез или ревматизм, поэтому к наркоману нужно относиться прежде всего, как к больному челове</w:t>
        <w:softHyphen/>
        <w:t>ку, неспособному самостоятельно справиться с недугом. Однако, положение наркомана несомненно, сложнее, чем положение любого другого больно</w:t>
        <w:softHyphen/>
        <w:t>го. Во-первых, изменившийся за время наркома</w:t>
        <w:softHyphen/>
        <w:t>нии организм не возвращается к изначальному состоянию, поскольку в болезненный процесс были вовлечены жизненно важные органы и многофункциональные системы. Во-вторых, наркоти</w:t>
        <w:softHyphen/>
        <w:t>ческое опьянение ассоциируется в сознании боль</w:t>
        <w:softHyphen/>
        <w:t>ного с чувством удовольствия, он иначе относит</w:t>
        <w:softHyphen/>
        <w:t>ся к своему страданию. Если больной туберкуле</w:t>
        <w:softHyphen/>
        <w:t>зом стремится соблюдать назначенный режим, то наркоман, как правило, наоборот, изо всех сил стремится к возобновлению болезни, причем это стремление является физически непреодолимым влечением — симптомом болезни. Возобновление наркотизации для больного жизненно необходи</w:t>
        <w:softHyphen/>
        <w:t>мо, как и вода и пища. Его организм перестроился и больше не может жить без наркотика, его нужно переучивать заново, при</w:t>
        <w:softHyphen/>
        <w:t>выкать к новому существованию в отсутствии нарко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 лечебный процесс оказывается в большинстве случаев неэффективным. Большинство пациентов самостоятельно прерывают лечение и возобновляют наркотизацию в течение первых 10 дней ле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ркотическими средствами, которые потребляют наркозависимые лица - гашиш, наркотические средства, приготовленные из местного «сырья» (конопля), героин и дезоморфин, приготовленный из кодеиносодержащих медицинских препарат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обую тревогу вызывает распространенность наркомании среди молодежи. Усугубляет ситуацию на территории муниципального образования значительная экономико-социальная дифференциация населения по группам с различными уровнями доходов. Из представителей социальных групп с низким уровнем доходов и незанятого населения наркоторговцами формируется сеть преступного сбыта наркотиков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меры по организационно-правовому обеспечению усиления борьбы с наркопреступностью, направленные 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выявления лиц, допускающих немедицинское употребление наркот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нтинаркотической пропаганды;</w:t>
      </w:r>
    </w:p>
    <w:p>
      <w:pPr>
        <w:pStyle w:val="32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8"/>
        </w:rPr>
      </w:pPr>
      <w:r>
        <w:rPr>
          <w:szCs w:val="28"/>
        </w:rPr>
        <w:t>развитие и укрепление межмуниципального сотрудничества в борьбе с наркопреступностью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орьбы с незаконным оборотом наркот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светительной работы с население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уничтожение очагов дикорастущей конопли на территории муниципального образ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офилактики распространения наркомании среди населения, культуры поведения, прежде всего в молодежной сред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с незаконным оборотом наркотиков.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>Программа рассчитана на 2020-2022 годы.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Перечень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лагается к данной Программе (Приложение № 1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Обоснование ресурсного обеспечения</w:t>
      </w:r>
    </w:p>
    <w:p>
      <w:pPr>
        <w:pStyle w:val="21"/>
        <w:spacing w:lineRule="auto" w:line="240" w:before="0" w:after="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Для реализации мероприятий Программы требуется  </w:t>
      </w:r>
      <w:r>
        <w:rPr>
          <w:color w:val="FF0000"/>
          <w:sz w:val="28"/>
          <w:szCs w:val="28"/>
        </w:rPr>
        <w:t xml:space="preserve">3000  </w:t>
      </w:r>
      <w:r>
        <w:rPr>
          <w:sz w:val="28"/>
          <w:szCs w:val="28"/>
        </w:rPr>
        <w:t xml:space="preserve">рублей за счет средств местного  бюджета: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2020 г. –   1000  рублей            </w:t>
      </w:r>
    </w:p>
    <w:p>
      <w:pPr>
        <w:pStyle w:val="Normal"/>
        <w:rPr/>
      </w:pPr>
      <w:r>
        <w:rPr>
          <w:color w:val="FF0000"/>
          <w:sz w:val="28"/>
          <w:szCs w:val="28"/>
        </w:rPr>
        <w:t>2021 г. –  1000   рублей</w:t>
      </w:r>
    </w:p>
    <w:p>
      <w:pPr>
        <w:pStyle w:val="Normal"/>
        <w:rPr/>
      </w:pPr>
      <w:r>
        <w:rPr>
          <w:color w:val="FF0000"/>
          <w:sz w:val="28"/>
          <w:szCs w:val="28"/>
        </w:rPr>
        <w:t>2022 г. –   1000  рублей</w:t>
      </w:r>
    </w:p>
    <w:p>
      <w:pPr>
        <w:pStyle w:val="TextBody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Механизм реал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осле принятия Программы  исполнители организуют подготовку к реализации соответствующих программных мероприятий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нтинаркотическая комиссия муниципального образования, при содействии соответствующих органов исполнительной власти осуществляет контроль за выполнением запланированных мероприятий Программы, вносит в установленном порядке предложения по уточнению мероприятий, с учетом складывающейся социально-экономической ситу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Программы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дминистрац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Оценка результативности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полагается, что реализация Программы   позволит достичь следующих результа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действенной антинаркотической пропаганды и профилактики наркомании посредством проведения мероприятий антинаркотической профилактической направленности  во всех  общеобразовательных учреждениях, расположенных на территории муниципального образования - не реже 3-х  раз в год, освещение в СМИ – не реже одного раза в кварта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пространения наркомании, связанных с ней преступлений и правонарушений  до 3 %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работы по привлечению молодежи к занятиям спортом (вовлечение подростков в профилактические мероприятия), посредством проведения спортивных мероприятий антинаркотической профилактической направленности  не менее 2 раз  в год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случаев выявления злоупотреблений наркотическими средствами на 3 %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выявленных преступлений, связанных с незаконным оборотом наркотических средств  на 3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ничтожение очагов произрастания дикорастущей конопли на территории муниципального образования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муниципальной программе «Комплексные меры противодействия злоупотреблению наркотиками и их незаконному обороту на территории Сибирцевского 2-го сельсовета Венгеровского района Новосибирской области на 2020-2022 год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граммных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Комплексные меры противодействия  злоупотреблению наркотиками и их незаконному обороту на территории Сибирцевского 2-го сельсовета Венгеровского района Новосибирской области  на 2020-202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942"/>
        <w:gridCol w:w="1614"/>
        <w:gridCol w:w="590"/>
        <w:gridCol w:w="861"/>
        <w:gridCol w:w="859"/>
        <w:gridCol w:w="89"/>
        <w:gridCol w:w="2506"/>
        <w:gridCol w:w="100"/>
      </w:tblGrid>
      <w:tr>
        <w:trPr/>
        <w:tc>
          <w:tcPr>
            <w:tcW w:w="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№ </w:t>
            </w:r>
            <w:r>
              <w:rPr>
                <w:rStyle w:val="StrongEmphasis"/>
                <w:b w:val="false"/>
                <w:sz w:val="28"/>
                <w:szCs w:val="28"/>
              </w:rPr>
              <w:t>п\п</w:t>
            </w:r>
          </w:p>
        </w:tc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рок исполнения</w:t>
            </w:r>
          </w:p>
        </w:tc>
        <w:tc>
          <w:tcPr>
            <w:tcW w:w="23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ъем финансирования тыс. руб.</w:t>
            </w:r>
          </w:p>
        </w:tc>
        <w:tc>
          <w:tcPr>
            <w:tcW w:w="25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тветственный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сполнитель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20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21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22</w:t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спространение методических рекомендаций и памяток по профилактическим мерам противодействия наркомании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0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1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над семьями, находящимися в социально-опасном положении и несовершеннолетними группы риск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й специалист администрации </w:t>
            </w:r>
          </w:p>
        </w:tc>
      </w:tr>
      <w:tr>
        <w:trPr>
          <w:trHeight w:val="2385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рганами  полиции в целях выявления незаконных посевов наркокультур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й специалист администрации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Органы полиции   (по согласованию)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ыявление очагов произрастания дикорастущей конопли на территории муниципального образования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0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1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 очагов произрастания дикорастущей конопли на территории муниципального образования (механическим либо химическим способом)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0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1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5:00Z</dcterms:created>
  <dc:creator>User</dc:creator>
  <dc:description/>
  <cp:keywords/>
  <dc:language>en-US</dc:language>
  <cp:lastModifiedBy>Admin</cp:lastModifiedBy>
  <dcterms:modified xsi:type="dcterms:W3CDTF">2019-11-12T08:06:00Z</dcterms:modified>
  <cp:revision>8</cp:revision>
  <dc:subject/>
  <dc:title/>
</cp:coreProperties>
</file>