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СИБИРЦЕВСКОГО 2-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НГЕР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"12" ноября 2019г               с. Сибирцево 2-е                                             №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рограммы профилактики нарушен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Сибирцевского 2-го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 Вестник» и разместить на официальном сайте администрации Сибирцевского 2-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Сибирцевского 2-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нгеровского района Новосибирской области                 А.Н.Маша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Сибирцевского 2-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2.11.2019 № 7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ая программа разработана для организации проведения администрацией Сибирцевского 2-го сельсовета Венгеров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Сибирцевского 2-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Сибирцевского 2-го сельсовета Венгеровского района Новосибирской области от 13.07.2017 № 30 ( с изменениями  15.07.19 № 41)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Сибирцевского 2-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Сибирцевского 2-го сельсовета Венгеровского района Новосибирской области от 20.06.2017 № 35 "Об утверждении административного регламента осуществления муниципального лесного контроля на территории Сибирцевского 2-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Сибирцевского 2-го  сельсовета Венгеровского района Новосибирской области от 28.04.2015 № 21 "Об утверждении административного регламента осуществления муниципального жилищного контроля на территории Сибирцевского 2-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Сибирцевского 2-го сельсовета Венгеровского района Новосибирской области от 14.06.2017 № 31 (с изменениями от 25.10.2018 № 89) "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 на территории Сибирцевского 2-го сельсовета Венгеров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Сибирцевского 2-го сельсовета Венгеровского района Новосибирской области от 08.11.2019 № 72 "Об утверждении административного регламента осуществления муниципального контроля за соблюдением правил благоустройства на территории Сибирцевского 2-го сельсовета Венгеровского района Новосибирской области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работчик программы – администрация Сибирцевского 2-го сельсовета Венгеровского района Новосибирской области (далее по тексту - администрация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оки и этапы реализации программы – 2020год и плановый период 2021-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лес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законодательства в области розничной продажи алкогольной продукции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правил благоустройства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ями 5 - 7 статьи 8.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типов и видов подконтрольных субъек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7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_1 разряда администрации муниципального образования Денисова Н.И.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лесной контроль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_ 1 разряда администрации муниципального образования Денисова Н.И..</w:t>
            </w:r>
          </w:p>
        </w:tc>
      </w:tr>
      <w:tr>
        <w:trPr>
          <w:trHeight w:val="72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_ 1 разряда администрации муниципального образования Денисова Н.И..</w:t>
            </w:r>
          </w:p>
        </w:tc>
      </w:tr>
      <w:tr>
        <w:trPr>
          <w:trHeight w:val="2797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блюдением законодательства в области розничной продажи алкогольной продукции на территории поселения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_ 1 разряда администрации муниципального образования Денисова Н.И.</w:t>
            </w:r>
          </w:p>
        </w:tc>
      </w:tr>
      <w:tr>
        <w:trPr>
          <w:trHeight w:val="178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униципального контроля за соблюдением правил благоустройства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_1 разряда администрации муниципального образования Денисова Н.И.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I. План мероприятий по профилактике нарушений н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18"/>
        <w:gridCol w:w="3656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1 год и на плановый период 2022-2023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профилактике нарушений на плановый период 2021-2022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Admin</cp:lastModifiedBy>
  <dcterms:modified xsi:type="dcterms:W3CDTF">2019-11-12T05:20:00Z</dcterms:modified>
  <cp:revision>9</cp:revision>
  <dc:subject/>
  <dc:title/>
</cp:coreProperties>
</file>