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ИБИРЦЕВСКОГО 2-ГО СЕЛЬСОВЕТА      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9 г.                           с.Сибирцево 2-е                                        №7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по обеспечению первичных мер пожарной безопасности  на территории Сибирцевского 2-го сельсовета Венгеровского района Новосибирской области на 2020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  обеспечения выполнения первичных мер пожарной безопасности в населенных пунктах, направленных на предупреждение пожаров и гибели людей, путем повышения пожарной безопасности  территории, зданий, сооружений в населенных пунктах, администрация Сибирцевского 2-го сельсовета Венгеровского района Новосибирской области</w:t>
      </w:r>
    </w:p>
    <w:p>
      <w:pPr>
        <w:pStyle w:val="TextBody"/>
        <w:ind w:firstLine="708"/>
        <w:jc w:val="left"/>
        <w:rPr/>
      </w:pPr>
      <w:r>
        <w:rPr>
          <w:szCs w:val="28"/>
        </w:rPr>
        <w:t>ПОСТАНОВЛЯЕТ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прилагаемую муниципальную программу   по обеспечению первичных мер пожарной безопасности на территории  Сибирцевского 2-го сельсовета Венгеровского района Новосибирской области на 2020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 печатном издании  "Вестник" и на официальном сайте администрации Сибирцевского 2-го сельсовета Венгеровского района Новосибирской области в сети Интерн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Сибирцевского 2-го 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А.Н.Машаров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Сибирцевского 2-го сельсовета Венгер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"13"ноября 2019г. № 7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беспечению первичных мер пожарной безопасности на территории  Сибирцевского 2-го сельсовета Венгеровского района Новосибирской области на 2020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менование Программы: Муниципальная программа по обеспечению первичных мер пожарной безопасности на территории  Сибирцевского 2-го сельсовета Венгеровского района Новосибирской области на  2020 год (далее по тексту – Програм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полнения первичных мер пожарной безопасности в населенных пунктах, направленных на предупреждение пожаров и гибели людей, путем повышения пожарной безопасности территорий, зданий, сооружений в населенных пунк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е регулирование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Сибирцевского 2-го сельсовета Венгеровского района Новосибирской области (далее по тексту – поселение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осуществление мероприятий по обеспечению пожарной безопасности поселения и объектов муниципальной собственности, которые должны предусматриваться в планах и программах развития территор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</w:t>
        <w:tab/>
        <w:t>-1 квартал 2020 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</w:t>
        <w:tab/>
        <w:t>-4 квартал 2020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ешение вопросов (проблем) по выбранному направлению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1 – 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исполнение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за счет средств местного бюджет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бъем финансирования составляет  500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пожарной безопасности в населенных пунктах поселения, на объектах социальной и жилой сферы, снижение рисков возникновения пожаров, травматизма и гибели людей, экономия на этой основе государственных расходов и получение социально-экономического эффек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ервичные меры пожарной безопас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е регулирование полномочий органов местного самоуправления поселения по решению вопросов организационно-правового, финансового, материально-технического обеспечения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осуществление мероприятий по обеспечению пожарной безопасности на территории поселе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ил и средств для тушения пожаров или договора с подразделением пожарной охраны на обеспечение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плана привлечения сил и средств для тушения пожаров </w:t>
        <w:br/>
        <w:t>и проведения аварийно-спасательных работ на территории поселения и контроль за его выполн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 проезда пожарной техники к месту пожа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язи и оповещения населения о пожа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обучения населения мерам пожарной безопасности </w:t>
        <w:br/>
        <w:t>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закупок  на поставку товаров, выполнение работ и оказание услуг, связанных с решением вопросов обеспечения первичных мер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аспорта безопасности поселения и иные мероприятия, направленные на обеспечение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ояние проблемы и обоснование необходимости ее реше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 населенных пунктов – это условия сохранения жизни и здоровья людей, а также объектов и материальных ценностей от возможных несчастных случаев, пожаров, аварий и других чрезвычайных ситуац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различных видов безопасности для населенных пунктов приоритетными является пожарна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бъектов муниципальной собственности в населенных пунктах характеризуется высокой степенью изношенности основных фондов (зданий, сооружений, оборудования и инженерных коммуникаций), недостаточным финансированием мероприятий, направленных на повышение инженерной безопасности зданий, нарушением правил их эксплуатации, ослаблением контроля со стороны руководителей и специалистов за поддержанием их в исправном состоян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оложение с обеспечением пожарной безопасности населенных пунктов складывается следующим образам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которых учреждениях отсутствие  систем автоматической пожарной сигнализации, оповещения людей при пожаре, на объектах социальной и жилой сферы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с нарушениями требований норм электроустановок и устаревших электросетей, которые требуют замены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работ в некоторых организациях по противопожарной обработке чердачных перекрытий и сгораемой отделки путей эвакуац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жарных мотопомп в населенных пункт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труктура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трех направлений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1:</w:t>
      </w:r>
      <w:r>
        <w:rPr>
          <w:rFonts w:cs="Times New Roman" w:ascii="Times New Roman" w:hAnsi="Times New Roman"/>
          <w:sz w:val="28"/>
          <w:szCs w:val="28"/>
        </w:rPr>
        <w:t xml:space="preserve"> "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", которое связано с практической реализацией задач по обеспечению пожарной безопасности объектов муниципальной собственности и объектов жилого сектора, включая решение следующих вопросов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ил и средств для тушения пожаров в неприкрытых населенных пунктах и необходимость создания муниципальной пожарной охраны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а территории населенных пунктов средств звуковой сигнализации для оповещения людей на случай пожар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 по обследованию технического состояния зданий, сооружений и инженерных систем (источников противопожарного водоснабжения) всех без исключения объектов муниципальной собственности их паспортизации с целью оценки пожарной и конструктивной безопасност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комплекса мероприятий по обеспечению объектов муниципальной собственности и объектов жилого сектора наружным противопожарным водоснабжением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омплекта оборудования средств защиты по повышению безопасности объектов до требований существующих норм и прави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современным противопожарным оборудованием и техническими средствами, обеспечивающими безопасность объект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таж, наладка и сервисное обслуживание систем обеспечения безопасности; организация и проведение конкурсов на их поставку, монтаж, наладку и сервисное обслуживани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2</w:t>
      </w:r>
      <w:r>
        <w:rPr>
          <w:rFonts w:cs="Times New Roman" w:ascii="Times New Roman" w:hAnsi="Times New Roman"/>
          <w:sz w:val="28"/>
          <w:szCs w:val="28"/>
        </w:rPr>
        <w:t xml:space="preserve"> – методическое обеспечение пожарной безопасности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правление предусматривает подготовку нормативных (распорядительных) и методических документов в связи с выходом новых законодательных и иных нормативно-правовых актов по пожарной безопас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 предусматривае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отка существующих нормативных документов и правовых актов по проблеме обеспечения пожарной безопасности территории, зданий, сооружений и инженерных систе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рекомендаций для определения мероприятий по поддержанию в нормальном эксплуатационном состоянии всех конструктивных элементов зданий и сооружений, оказывающих влияние на пожарную безопаснос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№3</w:t>
      </w:r>
      <w:r>
        <w:rPr>
          <w:rFonts w:cs="Times New Roman" w:ascii="Times New Roman" w:hAnsi="Times New Roman"/>
          <w:sz w:val="28"/>
          <w:szCs w:val="28"/>
        </w:rPr>
        <w:t xml:space="preserve">  Учебно-методическое обеспечение организации обучения, повышения квалификации, подготовки и переподготовки кадров по пожарной безопасности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обучения населения мерам пожарной безопасности </w:t>
        <w:br/>
        <w:t xml:space="preserve">и пропаганду в области пожарной безопасности, содействие распространению пожарно-технических знаний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чения должностных лиц, и ответственных лиц за обеспечение пожарной безопасности пожарно-техническому минимуму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по обеспеч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ых мер пожарной безопас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   Сибирцевского 2-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овского района Новосибирской области на  2020 го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беспечению первичных мер пожарной безопасности на территории    Сибирцевского 2-го сельсовета Венгеровского района Новосибирской области на  2020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12"/>
        <w:gridCol w:w="2268"/>
        <w:gridCol w:w="2835"/>
        <w:gridCol w:w="467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16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с населением по ознакомлению с правилами пожарной безопасности в весенне -летний  и осеннее –зимний пери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</w:t>
            </w:r>
          </w:p>
        </w:tc>
      </w:tr>
      <w:tr>
        <w:trPr>
          <w:trHeight w:val="15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жарно-технического обследования - ведение текущего мониторинга состояния пожарной безопасности муниципальных учреждений, объектов жилого  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, Глава поселения</w:t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противопожарного инвент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я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ос сухой травы на пустырях и заброшенных участ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 Сентябрь 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1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 минерализованных пол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, противопожарная пропаганда мер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в течение срока ре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администрации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3:00Z</dcterms:created>
  <dc:creator>Userok</dc:creator>
  <dc:description/>
  <cp:keywords/>
  <dc:language>en-US</dc:language>
  <cp:lastModifiedBy>Admin</cp:lastModifiedBy>
  <dcterms:modified xsi:type="dcterms:W3CDTF">2019-11-12T07:52:00Z</dcterms:modified>
  <cp:revision>7</cp:revision>
  <dc:subject/>
  <dc:title/>
</cp:coreProperties>
</file>