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СОВЕТ ДЕПУТАТОВ СИБИРЦЕВСКОГО 2-ГО  СЕЛЬСОВЕТА ВЕНГЕРОВСКОГО РАЙОНА НОВОСИБИРСКОЙ ОБЛАСТИ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(пятого созыва)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РЕШЕНИЕ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(24 сессии) 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 "16"ноября  2018г.                    с. Сибирцево 2-е                                              №2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орядка предоставления иных межбюджетных трансфертов из бюджета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Сибирцевского 2-го  сельсовета Венгеровского района Новосибирской области  в бюджет  Венгеровского района Новосибирской области </w:t>
      </w:r>
    </w:p>
    <w:p>
      <w:pPr>
        <w:pStyle w:val="Style15"/>
        <w:shd w:fill="FFFFFF" w:val="clear"/>
        <w:spacing w:before="0" w:after="150"/>
        <w:ind w:firstLine="56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В соответствии со статьями 142 и 142.5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Сибирцевского 2-го  сельсовета Венгеровского района Новосибирской области, Совет депутатов Сибирцевского 2-го  сельсовета Венгеровского района Новосибирской области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ШИЛ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иных межбюджетных трансфертов из бюджета Сибирцевского 2-го сельсовета Венгеровского района Новосибирской области бюджету Венгеровского района Новосибирской области, согласно приложению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етодику расчета объёма иных межбюджетных трансфертов на финансовое обеспечение переданных полномочий по осуществлению внешнего муниципального финансового контроля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 Признать утратившим силу решение Совета депутатов Сибирцевского 2-го сельсовета Венгеровского района Новосибирской области от 05.02.2016г .№3 "Об утверждении Порядка предоставления иных межбюджетных трансфертов бюджету Венгеровского района Новосибирской области"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.Опубликовать настоящее решение в периодическом печатном издании     « Вестник» и разместить на официальном сайте администрации Сибирцевского 2-го  сельсовета Венгеровского района Новосибирской област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Глава Сибирцевского 2-го  сельсовета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А.Н.Машаров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Председатель Совета депутатов Сибирцевского 2-го  сельсовета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А.Н.Машаров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sz w:val="28"/>
          <w:szCs w:val="28"/>
        </w:rPr>
        <w:t>Приложение</w:t>
        <w:br/>
        <w:t>к решению Совета депутатов </w:t>
        <w:br/>
        <w:t xml:space="preserve">Сибирцевского 2-го  сельсовета </w:t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 16.11.2018 № 2</w:t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предоставления иных межбюджетных трансфертов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из бюджета </w:t>
      </w:r>
      <w:r>
        <w:rPr>
          <w:b/>
          <w:sz w:val="28"/>
          <w:szCs w:val="28"/>
        </w:rPr>
        <w:t>Сибирцевского 2-го сельсовета Венгеровского района Новосибирской области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 бюджет</w:t>
      </w:r>
      <w:r>
        <w:rPr>
          <w:rStyle w:val="StrongEmphasis"/>
          <w:b w:val="false"/>
          <w:sz w:val="28"/>
          <w:szCs w:val="28"/>
        </w:rPr>
        <w:t> </w:t>
      </w:r>
      <w:r>
        <w:rPr>
          <w:b/>
          <w:sz w:val="28"/>
          <w:szCs w:val="28"/>
        </w:rPr>
        <w:br/>
        <w:t>Венгеровского района Новосибирской области</w:t>
      </w:r>
    </w:p>
    <w:p>
      <w:pPr>
        <w:pStyle w:val="Style15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основания и условия предоставления иных межбюджетных трансфертов из бюджета Сибирцевского 2-го сельсовета Венгеровского района Новосибирской области бюджету Венгеровского района Новосибирской области, а также осуществления контроля над расходованием данных средств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Иные межбюджетные трансферты предусматриваются в составе бюджета Сибирцевского 2-го  сельсовета Венгеровского района Новосибирской области в целях передачи органам местного самоуправления Венгеровского района Новосибирской области осуществления части полномочий по вопросам местного значени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нятия и термины, используемые в настоящем Положении, применяются в значениях, определенных Бюджетным кодексом Российской Федераци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рядок и условия предоставления иных межбюджетных трансфертов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ями предоставления иных межбюджетных трансфертов из бюджета Сибирцевского 2-го  сельсовета Венгеровского района Новосибирской области  бюджету Венгеровского района Новосибирской области являются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 принятие соответствующего решения Совета депутатов Сибирцевского 2-го сельсовета Венгеровского района Новосибирской области о передаче и принятии части полномочий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заключение соглашения между Сибирцевским 2-м сельсоветом Венгеровского района Новосибирской области и Венгеровским районом Новосибирской области о передаче и принятии части полномочий по вопросам местного значени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ъем средств и целевое назначение иных межбюджетных трансфертов утверждаются решением Совета депутатов Сибирцевского 2-го сельсовета Венгеровского района Новосибирской области в бюджете на очередной финансовый год (очередной финансовый год и плановый период), а также посредством внесения изменений в решение о бюджете текущего год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Иные межбюджетные трансферты предоставляются в пределах бюджетных ассигнований и лимитов бюджетных обязательств, утвержденных сводной бюджетной росписью бюджета поселения на основании соглашения о передаче части полномочий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Иные межбюджетные трансферты, передаваемые бюджету Венгеровского района Новосибирской области, учитываются Венгеровским районом Новосибирской области в составе доходов согласно бюджетной классификации, а также направляются и расходуются по целевому назначению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ьзованием иных межбюджетных трансфертов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рганы местного самоуправления Венгеровского района в сроки и формах, установленных в соглашении о передаче осуществления части полномочий по решению вопросов местного значения поселения, представляют органам местного самоуправления Сибирцевского 2-го  сельсовета Венгеровского района Новосибирской области отчет о расходовании средств иных межбюджетных трансфертов согласно приложению к Порядку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рганы местного самоуправления Венгеровского района несут ответственность за нецелевое использование иных межбюджетных трансфертов, полученных из бюджета поселения, и достоверность представляемых отчетов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Иные межбюджетные трансферты, имеющие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о бюджете Сибирцевского 2-го  сельсовета Венгеровского района Новосибирской области на основании уведомлений по расчетам между бюджетами по межбюджетным трансфертам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отребности в указанных трансфертах не использованные по состоянию на 1 января очередного финансового года иные межбюджетные трансферты подлежат возврату в бюджет поселения в срок до 1 февраля следующего за отчетным годом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4. Контроль за расходованием иных межбюджетных трансфертов в пределах своих полномочий осуществляет администрация  Сибирцевского 2-го  сельсовета Венгеровского района Новосибирской области.</w:t>
      </w:r>
    </w:p>
    <w:p>
      <w:pPr>
        <w:pStyle w:val="Normal"/>
        <w:shd w:fill="FFFFFF" w:val="clear"/>
        <w:spacing w:before="150" w:after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150" w:after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150" w:after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150" w:after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Порядку предоставления иных</w:t>
      </w:r>
    </w:p>
    <w:p>
      <w:pPr>
        <w:pStyle w:val="Normal"/>
        <w:shd w:fill="FFFFFF" w:val="clear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жбюджетных трансфертов из бюджета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Сибирцевского 2-го  сельсовета</w:t>
      </w:r>
    </w:p>
    <w:p>
      <w:pPr>
        <w:pStyle w:val="Normal"/>
        <w:shd w:fill="FFFFFF" w:val="clear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shd w:fill="FFFFFF" w:val="clear"/>
        <w:spacing w:before="0" w:after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eastAsia="Times New Roman"/>
          <w:sz w:val="28"/>
          <w:szCs w:val="28"/>
        </w:rPr>
        <w:t xml:space="preserve">                                                               </w:t>
      </w:r>
      <w:r>
        <w:rPr>
          <w:rFonts w:eastAsia="Times New Roman"/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расходовании средств иных межбюджетных трансфертов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Сибирцевского 2-го  сельсовета Венгеровского района Новосибирской области</w:t>
      </w:r>
      <w:r>
        <w:rPr>
          <w:rFonts w:eastAsia="Times New Roman"/>
          <w:sz w:val="28"/>
          <w:szCs w:val="28"/>
        </w:rPr>
        <w:t xml:space="preserve"> за ___________ 20___ год</w:t>
      </w:r>
    </w:p>
    <w:p>
      <w:pPr>
        <w:pStyle w:val="Normal"/>
        <w:shd w:fill="FFFFFF" w:val="clear"/>
        <w:spacing w:before="150" w:after="0"/>
        <w:jc w:val="both"/>
        <w:rPr/>
      </w:pPr>
      <w:r>
        <w:rPr/>
        <w:t> 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849"/>
        <w:gridCol w:w="683"/>
        <w:gridCol w:w="972"/>
        <w:gridCol w:w="1369"/>
        <w:gridCol w:w="1258"/>
        <w:gridCol w:w="683"/>
        <w:gridCol w:w="972"/>
        <w:gridCol w:w="1757"/>
      </w:tblGrid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Цель, наименование расходного полномоч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расхода КФСР, КЦСР,</w:t>
            </w:r>
          </w:p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ВР, КОСГУ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тупило средств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тверждено бюджетных ассигнований, 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имиты бюджетных обязательств на отчетный период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ссовое исполнение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еиспользованные назначения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В отчетном периоде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отчетном периоде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     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before="150" w:after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601" w:firstLine="15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Сибирцевского 2-го  сельсовета Венгеровского района Новосибир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1.2018 № 2</w:t>
            </w:r>
          </w:p>
        </w:tc>
      </w:tr>
    </w:tbl>
    <w:p>
      <w:pPr>
        <w:pStyle w:val="Normal"/>
        <w:shd w:fill="FFFFFF" w:val="clear"/>
        <w:spacing w:lineRule="auto" w:line="360" w:before="0" w:after="225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39"/>
        <w:jc w:val="center"/>
        <w:rPr/>
      </w:pPr>
      <w:r>
        <w:rPr>
          <w:b/>
          <w:sz w:val="28"/>
          <w:szCs w:val="28"/>
        </w:rPr>
        <w:t>Методика расчета объёма иных межбюджетных трансфертов на финансовое обеспечение переданных полномочий по осуществлению внешнего муниципального финансового контроля</w:t>
      </w:r>
    </w:p>
    <w:p>
      <w:pPr>
        <w:pStyle w:val="Normal"/>
        <w:shd w:fill="FFFFFF" w:val="clear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3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= (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) х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бъём субвенции,  причитающийся бюджету муниципального района для финансирования расходов Венгеровского района Новосибирской област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асходы на оплату труда ( с учетом начислений) на нормативную штатную численность работников органов местного самоуправления Венгеровского района Новосибирской области, осуществляющих переданные полномочия, рассчитанные на основе утвержденных размеров оплаты труда текущего финансового года с учетом индексации, применяемой при формировании показателей местного бюджета на очередной финансовый год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оциальные гарантии и расходы на материально-техническое обеспечение на одного работника с учетом индексации, применяемой при формировании показателей  бюджета поселения на очередной финансовый год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ормативная штатная численность работников органа местного самоуправления Венгеровского района Новосибирской области, осуществляющих переданные полномочия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(W1);Times New Roman" w:hAnsi="Times New (W1);Times New Roman" w:eastAsia="Times New Roman" w:cs="Times New Roman"/>
      <w:b/>
      <w:spacing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Times New Roman" w:cs="Times New Roman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(W1);Times New Roman" w:hAnsi="Times New (W1);Times New Roman" w:eastAsia="Times New Roman" w:cs="Times New Roman"/>
      <w:b/>
      <w:spacing w:val="60"/>
      <w:sz w:val="24"/>
      <w:szCs w:val="20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Times New Roman" w:cs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 w:cs="Times New Roman"/>
    </w:rPr>
  </w:style>
  <w:style w:type="paragraph" w:styleId="32">
    <w:name w:val="Основной текст с отступом 3"/>
    <w:basedOn w:val="Normal"/>
    <w:qFormat/>
    <w:pPr>
      <w:ind w:firstLine="567"/>
      <w:jc w:val="both"/>
      <w:outlineLvl w:val="0"/>
    </w:pPr>
    <w:rPr>
      <w:rFonts w:eastAsia="Times New Roman" w:cs="Times New Roman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5:00Z</dcterms:created>
  <dc:creator>Admin</dc:creator>
  <dc:description/>
  <cp:keywords/>
  <dc:language>en-US</dc:language>
  <cp:lastModifiedBy>Admin</cp:lastModifiedBy>
  <cp:lastPrinted>2015-12-01T09:17:00Z</cp:lastPrinted>
  <dcterms:modified xsi:type="dcterms:W3CDTF">2018-11-14T09:26:00Z</dcterms:modified>
  <cp:revision>6</cp:revision>
  <dc:subject/>
  <dc:title/>
</cp:coreProperties>
</file>