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2 января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2 января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СИБИРЦЕВСКОГО 2-ГО СЕЛЬСОВЕТА ВЕНГ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1.2018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Главы Сибирцевского 2-го сельсовета Венг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т 01.08.2013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6.2006 № 59-ФЗ «О порядке рассмотрения обращений граждан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Венгеровского района Новосибир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ложение о порядке организации работы с обращениями граждан в администрации Сибирцевского 2-го сельсовета Венгеровского района, утвержденное постановлением Главы Сибирцевского 2-го сельсовета Венгеровского района Новосибирской области от 01.08.2013 № 58 «Об утверждении Положения о порядке организации работы с обращениями граждан в администрации Венгеровского района» (с изменениями от 18.09.2013,09.02.2015,18.11.2015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/>
      </w:pPr>
      <w:r>
        <w:rPr>
          <w:sz w:val="28"/>
          <w:szCs w:val="28"/>
        </w:rPr>
        <w:t xml:space="preserve">1.1.Пункт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10.Обращение, поступившее в администрацию района в форме электронного документа, подлежит рассмотрению в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Федеральным законом от 02.05.2006 № 59-ФЗ «О порядке рассмотрения обращений граждан Российской Федерации» и настоящим Положением. В обращении гражданин в обязательном порядке указы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свои фамилию, имя, отчество (последнее – при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адрес электронной почты, по которому должны быть направлены ответ, уведомление о переадресации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праве приложить к такому обращению необходимые документы и материалы в электронной форме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унктами 15.1., 15.2., 15.3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5.1.Ответ на обращение направляется в форме электронного документа по адресу электронной почты, указанному в обращении, поступившемв администрацию района в форме электронного документа, и в письменной форме по почтовому адресу, указанному в обращении, поступившем в администрацию района в письменной форме. Кроме того, поступившее в администрацию района обращение, содержащее предложение, заявление или жалобу которые затрагивают интересы неопределенного круга лиц, в частности на обращение, в котором обжалуется судебное решение, вынесенное в отношении 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настоящего Федерального закона на официальном сайте администрации Сибирцевского 2-го сельсовета Венгер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2.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3.В случае поступления в администрацию района письменного обращения, содержащего вопрос, ответ на который размещен в соответствии с частью 4 статьи 10 Федерального  закона от 02.05.2006 № 59-ФЗ «О порядке рассмотрения обращений граждан Российской Федерации» на официальном сайте администрацииВенгеровского района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администрации Сибирцевского 2-го Венгеровского район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пунктом 37.1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7.1.Граждане имеют право получать письменный ответ по существу поставленных в обращении вопросов, за исключением случаев, указанных в статье 11 Федерального закона от 02.05.2006 № 59-ФЗ «О порядке рассмотрения обращений граждан Российской Федерации», а в случае предусмотренном частью 5.1 статьи 11 настоящего Федерального закона, на основании обращения с просьбой о его предоставлении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Опубликовать постановление в периодическом печатном издании «Вестник органов местного самоуправления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Венгер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.Н.Маша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/>
        <w:t>УТВЕРЖДЕНО</w:t>
      </w:r>
    </w:p>
    <w:p>
      <w:pPr>
        <w:pStyle w:val="Normal"/>
        <w:ind w:right="-110" w:hanging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ind w:left="5928" w:right="-110" w:hanging="0"/>
        <w:jc w:val="both"/>
        <w:rPr/>
      </w:pPr>
      <w:r>
        <w:rPr/>
        <w:t xml:space="preserve">   </w:t>
      </w:r>
      <w:r>
        <w:rPr/>
        <w:t>Сибирцевского 2-го сельсовета</w:t>
      </w:r>
    </w:p>
    <w:p>
      <w:pPr>
        <w:pStyle w:val="Normal"/>
        <w:ind w:right="-110" w:hanging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Венгеровского района</w:t>
      </w:r>
    </w:p>
    <w:p>
      <w:pPr>
        <w:pStyle w:val="Normal"/>
        <w:ind w:right="-11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от 01.08.2013 № 58(с изменениями от   19.09.2013, 09.02.2015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18.11.2015, 10.02.2018) </w:t>
      </w:r>
    </w:p>
    <w:p>
      <w:pPr>
        <w:pStyle w:val="Normal"/>
        <w:ind w:left="6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28" w:right="-110" w:hanging="0"/>
        <w:jc w:val="both"/>
        <w:rPr/>
      </w:pPr>
      <w:r>
        <w:rPr/>
        <w:t xml:space="preserve">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/>
      </w:pPr>
      <w:r>
        <w:rPr/>
        <w:t>о порядке организации работы с обращениями граждан в администрации</w:t>
      </w:r>
    </w:p>
    <w:p>
      <w:pPr>
        <w:pStyle w:val="Normal"/>
        <w:autoSpaceDE w:val="false"/>
        <w:jc w:val="center"/>
        <w:rPr/>
      </w:pPr>
      <w:r>
        <w:rPr/>
        <w:t>Сибирцевского 2-го Венгеровского района</w:t>
      </w:r>
    </w:p>
    <w:p>
      <w:pPr>
        <w:pStyle w:val="Normal"/>
        <w:autoSpaceDE w:val="false"/>
        <w:jc w:val="center"/>
        <w:rPr/>
      </w:pPr>
      <w:r>
        <w:rPr/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/>
      </w:pPr>
      <w:r>
        <w:rPr/>
      </w:r>
    </w:p>
    <w:p>
      <w:pPr>
        <w:pStyle w:val="Normal"/>
        <w:autoSpaceDE w:val="false"/>
        <w:ind w:right="-1" w:firstLine="709"/>
        <w:jc w:val="both"/>
        <w:rPr/>
      </w:pPr>
      <w:r>
        <w:rPr/>
        <w:t>1.Положение о порядке организации работы с обращениями граждан в администрации Сибирцевского 2-го сельсовета  Венгеровского района Новосибирской области (далее – Положение) устанавливает требования к организации личного приема граждан и работы по рассмотрению обращений граждан, поступивших Главе Сибирцевского 2-го сельсовета и в администрацию Сибирцевского 2-го сельсовета  в письменной форме или в форме электронного документа, индивидуальных и коллективных (далее – письменные обращения) и устных обращений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Работа по рассмотрению обращений граждан и проведению личного приема граждан организуется в соответствии с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 02.05.2006 № 59-ФЗ «О 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Положением о порядке и сроках рассмотрения обращений граждан в органы местного самоуправления, Инструкцией по документационному обеспечению администрации Сибирцевского 2-го сельсовета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 Граждане имеют право обращаться к Главе Сибирцевского 2-го сельсовета и в администрацию рай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в письменной форме (направлять индивидуальные и коллективные обращ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в форме электро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лично (на личных приемах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устно (по телефону).</w:t>
      </w:r>
    </w:p>
    <w:p>
      <w:pPr>
        <w:pStyle w:val="Normal"/>
        <w:ind w:firstLine="720"/>
        <w:jc w:val="both"/>
        <w:rPr/>
      </w:pPr>
      <w:r>
        <w:rPr/>
        <w:t>3.1. Отдельные категории граждан в случаях, предусмотренных законодательством Российской Федерации, пользуются правом на личный приём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рием, учет и первичная обработка письменных обращений граждан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Письменные обращения граждан, поступившие Главе Сибирцевского 2-го сельсовета и в администрацию сельсовета, подлежа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чтовый адрес для обращений граждан, направляемых в письменной форме: ул.Партизанская, 3, с.Сибирцево 2-е, Новосибирская область, 63226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Адрес электронной почты для обращений граждан, направляемых в форме электронного документа: </w:t>
      </w:r>
      <w:r>
        <w:rPr>
          <w:lang w:val="en-US"/>
        </w:rPr>
        <w:t>sibirzevoselsovet</w:t>
      </w:r>
      <w:r>
        <w:rPr/>
        <w:t>@</w:t>
      </w:r>
      <w:r>
        <w:rPr>
          <w:lang w:val="en-US"/>
        </w:rPr>
        <w:t>yandex</w:t>
      </w:r>
      <w:r>
        <w:rPr/>
        <w:t>.ru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акс:34-273. Телефон: 34-27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5.Рассмотрение обращений граждан является должностной обязанностью Главы Сибирцевского 2-го сельсовета  и специалистов администрации, несут персональную ответственность за соблюдение порядка рассмотрения обращений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.Работу с письменными обращениями граждан, поступившими Главе Сибирцевского 2-го сельсовета, в администрацию сельсовета, организует специалист администрации. Прием, учет и первичную обработку поступивших в администрацию  письменных обращений осуществляет специалист 1 разря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.Письменные обращения граждан, поступившие в конвертах, в целях обеспечения безопасности подлежат обязательному вскрытию и предварительному просмотру. В случае выявления опасных или подозрительных вложений в конверт (пакет) работа с письменным обращением приостанавливается до выяснения обстоятельств и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8.При получении письменных обращений граждан проверяются установленные Федеральным законом от 02.05.2006 № 59-ФЗ «О порядке рассмотрения обращений граждан Российской Федерации» реквизиты обращения, наличие указанных автором вложений и приложений. </w:t>
      </w:r>
    </w:p>
    <w:p>
      <w:pPr>
        <w:pStyle w:val="Normal"/>
        <w:ind w:firstLine="720"/>
        <w:jc w:val="both"/>
        <w:rPr/>
      </w:pPr>
      <w:r>
        <w:rPr/>
        <w:t>8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( 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.В письменном обращении гражданин в обязательном порядке указы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 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 свои фамилию, имя, отчество (последнее </w:t>
      </w:r>
      <w:r>
        <w:rPr>
          <w:color w:val="000000"/>
        </w:rPr>
        <w:t>–</w:t>
      </w:r>
      <w:r>
        <w:rPr/>
        <w:t xml:space="preserve"> при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 почтовый адрес, по которому должны быть направлены ответ, уведомление о переадрес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0. Обращение, поступившее в администрацию сельсовета в форме электронного документа, подлежит рассмотрению в </w:t>
      </w:r>
      <w:hyperlink r:id="rId5">
        <w:r>
          <w:rPr>
            <w:rStyle w:val="InternetLink"/>
          </w:rPr>
          <w:t>порядке</w:t>
        </w:r>
      </w:hyperlink>
      <w:r>
        <w:rPr/>
        <w:t>, установленном Федеральным законом от 02.05.2006 № 59-ФЗ «О порядке рассмотрения обращений граждан Российской Федерации» и настоящим Положением. В обращении гражданин в обязательном порядке указы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 свои фамилию, имя, отчество (последнее </w:t>
      </w:r>
      <w:r>
        <w:rPr>
          <w:color w:val="000000"/>
        </w:rPr>
        <w:t>–</w:t>
      </w:r>
      <w:r>
        <w:rPr/>
        <w:t xml:space="preserve"> при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 адрес электронной почты, если ответ должен быть направлен в форме электро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 почтовый адрес, если ответ должен быть направлен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.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тказ в рассмотрении обращений граждан, содержащих вопросы, разрешение которых входит в компетенцию администрации района, недопустим, за исключением случаев, предусмотр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Рассмотрение обращений граждан может производиться с выездом на место по отдельному поручению Главы сельсовета, специалистами 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Письменные обращения граждан, содержащие в адресной части обращения пометку «Лично», рассматриваются на общих основаниях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4.Не подлежат дальнейшему рассмотрению в администрации сельсовета и направлению в органы местного самоуправления письменные обращения граждан в случаях, ес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4.1.Текст обращения не поддается прочтению или смысл обращения понять не представляется возмож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4.2.В обращении не указаны фамилия гражданина, направившего обращение, или почтовый адрес, по которому должен быть направлен ответ, кроме случаев, когда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данном случае обращение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4.3.В обращении содержатся нецензурные либо оскорбительные выражения, угрозы жизни, здоровью или имуществу должностного лица, членов его семьи, а также в отношении лица, уполномоченного рассматривать обращения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4.4.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лучаях, указанных в </w:t>
      </w:r>
      <w:hyperlink r:id="rId6">
        <w:r>
          <w:rPr>
            <w:rStyle w:val="InternetLink"/>
          </w:rPr>
          <w:t>подпунктах</w:t>
        </w:r>
      </w:hyperlink>
      <w:r>
        <w:rPr/>
        <w:t>  14.1, 14.</w:t>
      </w:r>
      <w:hyperlink r:id="rId7">
        <w:r>
          <w:rPr>
            <w:rStyle w:val="InternetLink"/>
          </w:rPr>
          <w:t>2</w:t>
        </w:r>
      </w:hyperlink>
      <w:r>
        <w:rPr/>
        <w:t>, 14.</w:t>
      </w:r>
      <w:hyperlink r:id="rId8">
        <w:r>
          <w:rPr>
            <w:rStyle w:val="InternetLink"/>
          </w:rPr>
          <w:t>4</w:t>
        </w:r>
      </w:hyperlink>
      <w:r>
        <w:rPr/>
        <w:t xml:space="preserve"> настоящего Положения, при наличии возможности (когда известны фамилия и почтовый адрес или электронный адрес автора обращения) гражданин письменно уведомляется об основаниях принятого решения в течение семи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При наличии оснований, указанных в </w:t>
      </w:r>
      <w:hyperlink r:id="rId9">
        <w:r>
          <w:rPr>
            <w:rStyle w:val="InternetLink"/>
          </w:rPr>
          <w:t>подпункте 14.3</w:t>
        </w:r>
      </w:hyperlink>
      <w:r>
        <w:rPr/>
        <w:t xml:space="preserve"> настоящего Положения, гражданин дополнительно предупреждается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/>
        <w:t>15.Специалист администрации  вправе направлять письменные уведомления гражданам о прекращении (недопустимости злоупотребления правом) переписки по их обращениям согласно подпунктам 14.1-14.3 настоящего Положения, а также письменные разъяснения и консультации по вопросам, разрешение которых не входит в компетенцию администрации сельсовета.                                                    15.1.Ответ на обращение направляется в форме электронного документа по адресу электронной почты, указанному в обращении, поступившемв администрацию района в форме электронного документа, и в письменной форме по почтовому адресу, указанному в обращении, поступившем в администрацию района в письменной форме. Кроме того, поступившее в администрацию района обращение, содержащее предложение, заявление или жалобу которые затрагивают интересы неопределенного круга лиц, в частности на обращение, в котором обжалуется судебное решение, вынесенное в отношении 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настоящего Федерального закона на официальном сайте администрацииВенгер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15.2.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ind w:firstLine="708"/>
        <w:jc w:val="both"/>
        <w:rPr/>
      </w:pPr>
      <w:r>
        <w:rPr/>
        <w:t>15.3.В случае поступления в администрацию района письменного обращения, содержащего вопрос, ответ на который размещен в соответствии с частью 4 статьи 10 Федерального  закона от 02.05.2006 № 59-ФЗ «О порядке рассмотрения обращений граждан Российской Федерации» на официальном сайте администрации Венгеровского района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администрации Венгеровского район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cyan"/>
        </w:rPr>
      </w:pPr>
      <w:r>
        <w:rPr/>
        <w:t xml:space="preserve">16.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10">
        <w:r>
          <w:rPr>
            <w:rStyle w:val="InternetLink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7.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сельсовета,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18.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сельсовета или соответствующему должностному лиц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9.Информация о письменных обращениях граждан, содержащих предложения по совершенствованию нормативных правовых актов Сибирцевского 2-го сельсовета или отзывы на нормативные правовые акты, а также суждения о деятельности сельсовета и должностных лиц, представляется соответствующим должностным лицам для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0.Принимаются к сведению, учитываются в статистических данных,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0.1.Не предполагающие от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0.2.Не содержащие конкретных предложений, заявлений или жало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0.3.Не содержащие сведений о нарушенном праве гражданина (объединения граждан) и основанные на общих рассуждениях автора по проблемам внутренней и внешней политики государ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0.4.Не содержащие новой информации по вопросам, ранее уже поднятым этим автором, которые решены или не требуют дополнительного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0.5.Связанные с рекламой товаров или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1.Подготовка ответов на письменные обращения граждан по вопросам, касающимся разъяснения нормативных правовых актов администрации сельсовета, осуществляется специалистом администрации сельсовета, разработавшим правовой ак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/>
        <w:t>22.Подготовка отзывов на жалобы граждан, связанные с обжалованием в суде действий или решений должностных лиц администрации сельсовета, обусловленных рассмотрением их обращений, осуществляется должностным лицом администрации сельсовета, принимавшим обжалуемое решение (совершившим обжалуемое действие или бездейств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исьменные отзывы в суд на жалобы граждан (истцов) готовятся с учетом сроков, указанных в судебных повестк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/>
        </w:rPr>
        <w:t>III</w:t>
      </w:r>
      <w:r>
        <w:rPr/>
        <w:t>.Регистрация письменных обращений граждан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3.Письменное обращение подлежит обязательной регистрации в день поступления в администрацию сельсовета. Регистрация производится в журнале регистрации писем, заявлений и жалоб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4.После регистрации письменные обращения граждан направляются на рассмотрение Главе Сибирцевского 2-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5.Запрещается направлять жалобы граждан на рассмотрение 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1">
        <w:r>
          <w:rPr>
            <w:rStyle w:val="InternetLink"/>
          </w:rPr>
          <w:t>порядке</w:t>
        </w:r>
      </w:hyperlink>
      <w:r>
        <w:rPr/>
        <w:t xml:space="preserve"> в су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Жалобы граждан на результаты рассмотрения письменных обращений, действия (бездействие) должностных лиц администрации сельсовета в связи с рассмотрением обращений направляются Главе Сибирцевского 2-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>26</w:t>
      </w:r>
      <w:r>
        <w:rPr/>
        <w:t>.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. Обращения одного и того же гражданина, поступающие в течение календарного года, регистрируются под одним номе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Многократными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Если обращение подписано двумя и более авторами, обращение является коллектив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7.При регистрации в системе «МАИС» заносится информация о поступившем обращ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</w:t>
      </w:r>
      <w:r>
        <w:rPr>
          <w:lang w:val="en-US"/>
        </w:rPr>
        <w:t> </w:t>
      </w:r>
      <w:r>
        <w:rPr/>
        <w:t>дата поступления обра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</w:t>
      </w:r>
      <w:r>
        <w:rPr>
          <w:lang w:val="en-US"/>
        </w:rPr>
        <w:t> </w:t>
      </w:r>
      <w:r>
        <w:rPr/>
        <w:t xml:space="preserve">фамилия, имя, отчество (последнее </w:t>
      </w:r>
      <w:r>
        <w:rPr>
          <w:color w:val="000000"/>
        </w:rPr>
        <w:t>–</w:t>
      </w:r>
      <w:r>
        <w:rPr/>
        <w:t xml:space="preserve"> при наличии) гражданина. При регистрации коллективных письменных обращений граждан в регистрационную карточку заносится первая фамилия в списке авторов письма или лица, уполномоченного на получение от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почтовый адрес или адрес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должностное лицо, ответственное за рассмотрение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8.Регистрация обращений депутатов, к которым прилагаются письма граждан или в которых идет речь об обращениях граждан, осуществляется в аналогич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cyan"/>
        </w:rPr>
      </w:pPr>
      <w:r>
        <w:rPr/>
        <w:t>29.На первой странице письменного обращения гражданина в правом нижнем углу (или на свободном поле) проставляется регистрационный штамп, где указывается дата регистрации и входящий ном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0.Письменные обращения после регистрации передаются специалисту администрации, ответственному за работу с обращениями гражда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/>
        </w:rPr>
        <w:t>IV</w:t>
      </w:r>
      <w:r>
        <w:rPr/>
        <w:t>. Порядок и сроки рассмотрения письменных обращений граждан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организация контроля за их рассмотр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1.Письменные обращения граждан, поступившие в администрацию сельсовета и относящиеся к компетенции Главы сельсовета, согласно Федеральному </w:t>
      </w:r>
      <w:hyperlink r:id="rId12">
        <w:r>
          <w:rPr>
            <w:rStyle w:val="InternetLink"/>
          </w:rPr>
          <w:t>закону</w:t>
        </w:r>
      </w:hyperlink>
      <w:r>
        <w:rPr/>
        <w:t xml:space="preserve"> от</w:t>
      </w:r>
      <w:r>
        <w:rPr>
          <w:lang w:val="en-US"/>
        </w:rPr>
        <w:t> </w:t>
      </w:r>
      <w:r>
        <w:rPr/>
        <w:t>02.05.2006 №</w:t>
      </w:r>
      <w:r>
        <w:rPr>
          <w:lang w:val="en-US"/>
        </w:rPr>
        <w:t> </w:t>
      </w:r>
      <w:r>
        <w:rPr/>
        <w:t>59-ФЗ «О порядке рассмотрения обращений граждан Российской Федерации», рассматриваются в течение 30 дней со дня их регистрации, за исключением случая, указанного в части 31.1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1.1. Письменное обращение, поступившее в администрацию Сибирцевского 2-го и содержащее информацию о фактах возможных нарушений законодательства Российской Федерации в сфере миграции, рассматривается в течении 20 дней со дня регистрации письменного обращ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2. Специалисты администрации в  пределах своей компетенции принимают все необходимые меры по разрешению поставленных в обращении вопросов, организуют всестороннее изучение вопроса, при необходимости запрашивают, в том числе в электронной форме, дополнительные документы и материалы в других государственных органах, органах местного самоуправления и у иных должностных лиц (за исключением судов, органов дознания и органов предварительного следствия), привлекают экспертов, организуют выезд на мест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3.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2.05.2006 № 59</w:t>
        <w:noBreakHyphen/>
        <w:t>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4.Граждане имеют право знакомиться с документами и материалами, касающимися рассмотрения их обращений, 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  <w:r>
        <w:rPr>
          <w:color w:val="FF0000"/>
        </w:rPr>
        <w:t xml:space="preserve"> </w:t>
      </w:r>
      <w:r>
        <w:rPr/>
        <w:t xml:space="preserve">Также им могут быть выданы копии письменных ответов, в связи с их предыдущими письменными обращениями, копии письменных ответов (уведомления) о результатах рассмотрения их обращений в администрации сельсовета, если указанные письменные ответы не были получены гражданами по не зависящим от них обстоятельствам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5.Решение о постановке обращений граждан на контроль принимает Глава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6.Обращения, которые были направлены Главе сельсовета, возвращаются специалисту по работе с обращениями граждан для занесения резолюции Главы сельсовета в регистрационную карточку писем граждан и передаются исполнителям в соответствии с резолюцией. Если в резолюции Главы сельсовета указаны несколько фамилий исполнителей, то оригинал обращения передается должностному лицу, чья фамилия значится первой, а остальным направляются копии обраще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7.Контроль за своевременным, объективным и полным рассмотрением обращений граждан осуществляют специалистами администрации сельсовета, которым направлено конкретное обращение. Они подписывают ответы на обращения граждан и вносят предложения о снятии их с контро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ращения граждан снимаются с контроля Главо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7.1.Граждане имеют право получать письменный ответ по существу поставленных в обращении вопросов, за исключением случаев, указанных в статье 11 Федерального закона от 02.05.2006 № 59-ФЗ «О порядке рассмотрения обращений граждан Российской Федерации», а в случае предусмотренном частью 5.1 статьи 11 настоящего Федерального закона, на основании обращения с просьбой о его предоставлении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8.Рассмотрение обращений депутатов Государственной Думы Федерального Собрания Российской Федерации, депутатов Законодательного Собрания Новосибирской области, Совета депутатов Венгеровского района, Совета депутатов Сибирцевского 2-го сельсовета к которым приложены обращения граждан, осуществляется  с установлением контрольных сроков рассмотрения и ответов депутату или заявит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олжностное лицо, которому направлен депутатский запрос, должно дать ответ на него в письменной форме не позднее чем через 30 дней со дня его получения или в иной, согласованный с инициатором запроса, с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твет на запрос подписывается тем должностным лицом, которому направлен запрос, либо лицом, временно исполняющим его обяза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8.Основанием для снятия обращения с контроля является направление письменного ответа гражданину на поставленные в его обращении во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9.Контроль за своевременным и полным рассмотрением обращений граждан, поступивших в администрацию сельсовета, осуществляется специалистом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/>
      </w:pPr>
      <w:r>
        <w:rPr>
          <w:lang w:val="en-US"/>
        </w:rPr>
        <w:t>V</w:t>
      </w:r>
      <w:r>
        <w:rPr/>
        <w:t>.Формирование дел с обращениями граждан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0.Письменные обращения граждан вместе с материалами по результатам их рассмотрения после снятия с контроля специалистом по работе с обращениями граждан формируются в дела. На лицевой стороне заявления проставляется надпись «В дело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подлинник письменного обращения или (если оно подлежало возврату в вышестоящую инстанцию либо направлено для рассмотрения в другую инстанцию) ксерокопия обра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проводительный лист (аннотац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езолюция должностного лица либо уполномоченного на т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копия уведомления заявителю о передаче его обращения на рассмотр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письмо о продлении рассмотрения обращения, если рассмотрение продлевалось, с уведомлением гражданина, направившего обращ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копия ответа заявителю по результатам рассмотрения его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1.Снятые с контроля обращения граждан, оформленные в дела, хранятся в  администрации сельсовета в соответствии с утвержденной номенклатурой. Дела с истекшим сроком хранения уничтожаются по ак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V</w:t>
      </w:r>
      <w:r>
        <w:rPr>
          <w:lang w:val="en-US"/>
        </w:rPr>
        <w:t>I</w:t>
      </w:r>
      <w:r>
        <w:rPr/>
        <w:t>. Личный прием гражд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42.Личный прием граждан в администрации сельсовета проводится в соответствии с </w:t>
      </w:r>
      <w:hyperlink r:id="rId14">
        <w:r>
          <w:rPr>
            <w:rStyle w:val="InternetLink"/>
          </w:rPr>
          <w:t>постановлением</w:t>
        </w:r>
      </w:hyperlink>
      <w:r>
        <w:rPr/>
        <w:t xml:space="preserve"> Губернатора Новосибирской области от 25.12.2006 № 516 «О совершенствовании организации личных приемов граждан в администрации Новосибирской области, областных исполнительных органах государственной власти Новосибирской области» ежедневно. Начало проведения приема с 9.00.</w:t>
      </w:r>
    </w:p>
    <w:p>
      <w:pPr>
        <w:pStyle w:val="Normal"/>
        <w:ind w:firstLine="720"/>
        <w:jc w:val="both"/>
        <w:rPr/>
      </w:pPr>
      <w:r>
        <w:rPr/>
        <w:t>42.1.Отдельные категории граждан в случаях, предусмотренных законодательством Российской Федерации, пользуются правом на личный приём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3.Личный прием граждан проводя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Глава Сибирцевского 2-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пециалис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4.Запись граждан на личный прием к Главе сельсовета осуществляет специалист </w:t>
      </w:r>
      <w:r>
        <w:rPr>
          <w:color w:val="000000"/>
        </w:rPr>
        <w:t>администрации на  основании письменного обращения гражданина о личном приеме Главы сельсовета, которое подлежит регистрации в порядке, установленном Федеральным законом от 02.05.2006 № </w:t>
      </w:r>
      <w:r>
        <w:rPr/>
        <w:t>59-ФЗ</w:t>
      </w:r>
      <w:r>
        <w:rPr>
          <w:color w:val="000000"/>
        </w:rPr>
        <w:t xml:space="preserve"> </w:t>
      </w:r>
      <w:r>
        <w:rPr/>
        <w:t>«О порядке рассмотрения обращений граждан Российской Федерации» и настоящим Положением</w:t>
      </w:r>
      <w:r>
        <w:rPr>
          <w:color w:val="000000"/>
        </w:rPr>
        <w:t xml:space="preserve">, а также в журнале записи на личный прием к Главе сельсове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45.Обращения граждан о личном приеме, поступившие  по телефону 34-274, регистрируются в журнале учета устных обращений граждан</w:t>
      </w:r>
      <w:r>
        <w:rPr/>
        <w:t>.</w:t>
      </w:r>
      <w:r>
        <w:rPr>
          <w:color w:val="FF0000"/>
        </w:rPr>
        <w:t xml:space="preserve"> </w:t>
      </w:r>
      <w:r>
        <w:rPr/>
        <w:t>Гражданину</w:t>
      </w:r>
      <w:r>
        <w:rPr>
          <w:color w:val="FF0000"/>
        </w:rPr>
        <w:t xml:space="preserve"> </w:t>
      </w:r>
      <w:r>
        <w:rPr>
          <w:color w:val="000000"/>
        </w:rPr>
        <w:t>разъясняется порядок записи и проведения личного приема, предлагается изложить суть вопроса или просьбы в письменной форме или в форм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>
          <w:color w:val="000000"/>
        </w:rPr>
        <w:t>46.Специалист  в праве уточнить мотивы обращения и существо вопроса, а также ознакомиться с документами, подтверждающими</w:t>
      </w:r>
      <w:r>
        <w:rPr>
          <w:color w:val="FF0000"/>
        </w:rPr>
        <w:t xml:space="preserve"> </w:t>
      </w:r>
      <w:r>
        <w:rPr/>
        <w:t>обстоятельства, изложенные в обращении гражданина, которые</w:t>
      </w:r>
      <w:r>
        <w:rPr>
          <w:color w:val="000000"/>
        </w:rPr>
        <w:t xml:space="preserve"> приобщаются к материалам для доклада Главе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лучае, если в обращении содержатся вопросы, решение которых не входит в компетенцию Главы сельсовета, гражданину дается разъяснение, к кому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7.</w:t>
      </w:r>
      <w:r>
        <w:rPr>
          <w:color w:val="000000"/>
        </w:rPr>
        <w:t>О дате, времени и месте проведения личного приема Главы сельсовета заявителю сообщается специалисто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48 Специалисты администрации ведут личный прием граждан </w:t>
      </w:r>
      <w:r>
        <w:rPr/>
        <w:t xml:space="preserve"> без предварительной записи в порядке очередности</w:t>
      </w:r>
      <w:r>
        <w:rPr>
          <w:color w:val="000000"/>
        </w:rPr>
        <w:t xml:space="preserve"> в своих служебных помещениях (кабинетах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9.Гражданину, находящемуся в состоянии алкогольного или наркотического опьянения, при проявлениях им агрессии либо неадекватного поведения в записи на личный прием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0.При личном приеме гражданин предъявляет документ, удостоверяющий 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1.В случае невозможности проведения личного приема граждан в связи с болезнью, отпуском, командировкой Глава сельсовета, специалисты администрации своевременно предупреждают граждан. Запрещается перепоручение проведения личного приема граждан лицам, не имеющим на то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 xml:space="preserve">52.В день проведения личного приема граждан Главой сельсовета специалист по работе с обращениями граждан  заполняет </w:t>
      </w:r>
      <w:hyperlink r:id="rId15">
        <w:r>
          <w:rPr>
            <w:rStyle w:val="InternetLink"/>
          </w:rPr>
          <w:t>карточки личного приема</w:t>
        </w:r>
      </w:hyperlink>
      <w:r>
        <w:rPr/>
        <w:t xml:space="preserve"> граждан  и заносит в журнал учета личного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 проведении личного приема граждан карточки личного приема граждан заполняются работниками, ответственными за организацию проведения личного приема граждан  непосредственно в ходе личного приема и данные заносятся в журнал учета личного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3.Непосредственно перед личным приемом проводится необходимая организационно-техническая подготов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здание комфортных условий для граждан, ожидающих прие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егистрация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подготовка информации по отдельным (в том числе повторным) обращ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ециалист, отвечающий за организацию проведения личного приема, консультирует граждан о порядке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даты и времен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4.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Федеральным законом от 02.05.2006 № 59</w:t>
        <w:noBreakHyphen/>
        <w:t>ФЗ «О порядке рассмотрения обращений граждан Российской Федерации» сро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5.Письменное обращение, принятое в ходе личного приема, подлежит регистрации и рассмотрению в порядке, установленном Федеральным законом от 02.05.2006 № 59-ФЗ «О порядке рассмотрения обращений граждан Российской Федерации» и настоящим Положением. В случае, если в обращении содержатся вопросы, решение которых не входит компетенцию администрации  или должностного лица администрации сельсовета, гражданин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6.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/>
        </w:rPr>
        <w:t>VII</w:t>
      </w:r>
      <w:r>
        <w:rPr/>
        <w:t>.Составление учетно-контрольной и отчетно-аналитиче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формации по обращениям гражд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7.Перечень, форма, периодичность предоставления учетно-контрольной и отчетно-аналитической информации по обращениям граждан утверждаются Главо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8.Учетно-контрольная и отчетно-аналитическая информация по обращениям граждан готовится специалистом  администрации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9.Специалист  администрации сельсовета направляет еженедельную информацию о количестве и характере обращений граждан в управление по работе с обращениями гражда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/>
        </w:rPr>
        <w:t>VIII</w:t>
      </w:r>
      <w:r>
        <w:rPr/>
        <w:t>.Обжалование решений или действий (бездейств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олжностных лиц администрации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0.Гражданин вправе обжаловать принятое по обращению решение или действие (бездействие) должностного лица администрации сельсовета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1.Гражданин вправе обратиться с жалобой на принятое по обращению решение или на действие (бездействие) должностного лица администрации сельсовета в связи с рассмотрением обращ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пециалистов администрации сельсовета - к Главе сельсовета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2.Гражданин вправе обратиться с жалобой в письменной форме или в форме электронного документа, лично или направить жалобу по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БИРЦЕВСКОГО 2-ГО 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center" w:pos="467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765" w:leader="none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11"/>
          <w:sz w:val="28"/>
          <w:szCs w:val="28"/>
        </w:rPr>
        <w:t>09.01.2018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rStyle w:val="11"/>
          <w:sz w:val="28"/>
          <w:szCs w:val="28"/>
        </w:rPr>
        <w:t>с. Сибирцево 2-е</w:t>
      </w:r>
      <w:r>
        <w:rPr>
          <w:b/>
          <w:bCs/>
          <w:sz w:val="28"/>
          <w:szCs w:val="28"/>
        </w:rPr>
        <w:tab/>
        <w:t xml:space="preserve">             </w:t>
        <w:tab/>
        <w:tab/>
      </w:r>
      <w:r>
        <w:rPr>
          <w:rStyle w:val="11"/>
          <w:sz w:val="28"/>
          <w:szCs w:val="28"/>
        </w:rPr>
        <w:t xml:space="preserve"> №   01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45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45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плана мероприятий по противодействию</w:t>
      </w:r>
    </w:p>
    <w:p>
      <w:pPr>
        <w:pStyle w:val="Style15"/>
        <w:shd w:fill="FFFFFF" w:val="clear"/>
        <w:spacing w:lineRule="atLeast" w:line="336" w:before="0" w:after="45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рупции в  муниципальном образовании</w:t>
      </w:r>
    </w:p>
    <w:p>
      <w:pPr>
        <w:pStyle w:val="Style15"/>
        <w:shd w:fill="FFFFFF" w:val="clear"/>
        <w:spacing w:lineRule="atLeast" w:line="336" w:before="0" w:after="45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2018 год.</w:t>
      </w:r>
    </w:p>
    <w:p>
      <w:pPr>
        <w:pStyle w:val="Style15"/>
        <w:shd w:fill="FFFFFF" w:val="clear"/>
        <w:spacing w:lineRule="atLeast" w:line="336" w:before="0" w:after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ставом Сибирцевского 2-го  сельсовета Венгеровского района Новосибирской обла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тиводействию коррупции в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ибирцевского 2-го  сельсовета (прилагаетс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исполнением данного постановления оставляю за соб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 постановление в газете «Вестник Сибирцевского 2-го сельсовета Венгеровского района Новосибирской области»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 Организовать доступ к информации способом размещения на официальном сайте администрации Сибирцевского 2-го сельсовета в сети Интернет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ибирцевского 2-го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Сельсовета Венгеровского района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А.Н.Маша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shd w:fill="FFFFFF" w:val="clear"/>
        <w:spacing w:lineRule="atLeast" w:line="336" w:before="0" w:after="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750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ён</w:t>
      </w:r>
    </w:p>
    <w:p>
      <w:pPr>
        <w:pStyle w:val="Style17"/>
        <w:tabs>
          <w:tab w:val="clear" w:pos="708"/>
          <w:tab w:val="left" w:pos="675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 Сибирцевского 2-го</w:t>
      </w:r>
    </w:p>
    <w:p>
      <w:pPr>
        <w:pStyle w:val="Style17"/>
        <w:tabs>
          <w:tab w:val="clear" w:pos="708"/>
          <w:tab w:val="left" w:pos="675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овета Венгеровского района</w:t>
      </w:r>
    </w:p>
    <w:p>
      <w:pPr>
        <w:pStyle w:val="Style17"/>
        <w:tabs>
          <w:tab w:val="clear" w:pos="708"/>
          <w:tab w:val="left" w:pos="675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Style17"/>
        <w:tabs>
          <w:tab w:val="clear" w:pos="708"/>
          <w:tab w:val="left" w:pos="6750" w:leader="none"/>
        </w:tabs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09.01.2018 № 01 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й по противодействию коррупции на 2018 год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министрации Сибирцевского 2-го  сельсовета Сибирцевского 2-го района Новосибирской области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"/>
        <w:gridCol w:w="6"/>
        <w:gridCol w:w="25"/>
        <w:gridCol w:w="11"/>
        <w:gridCol w:w="4122"/>
        <w:gridCol w:w="286"/>
        <w:gridCol w:w="42"/>
        <w:gridCol w:w="13"/>
        <w:gridCol w:w="24"/>
        <w:gridCol w:w="2498"/>
        <w:gridCol w:w="14"/>
        <w:gridCol w:w="32"/>
        <w:gridCol w:w="16"/>
        <w:gridCol w:w="9"/>
        <w:gridCol w:w="2615"/>
      </w:tblGrid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я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е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ители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я</w:t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Нормативно-правовое и организационное обеспечение противодействия коррупци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филактика мер противодействия коррупции в соответствии с Федеральным законом  от 25.12.2008 № 273-ФЗ «О противодействии коррупции»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антикоррупционной экспертизы проектов нормативных правовых актов Сибирцевского 2-го сельсовета, нормативных правовых актов Сибирцевского 2-го сельсовета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3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антикоррупционной экспертизы нормативных правовых актов, проектов нормативных правовых актов Совета депутатов Сибирцевского 2-го сельсовета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утаты  Совета депутатов Сибирцевского 2-го сельсовет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4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Совершенствование муниципального управления в целях противодействия корруп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1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дение реестра муниципальных услуг администрации Сибирцевского 2-го сельсовета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разряд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2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.07.2010 № 210-ФЗ «Об организации предоставления государственных и муниципальных услуг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3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переходу к предоставлению муниципальных услуг в электронной форме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разряд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4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мероприятий по совершенствованию системы учета муниципального имущества Сибирцевского 2-го сельсовета и оценки эффективности его использования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хгалтер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тева Г.Л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5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муниципальных нужд Сибирцевского 2-го сельсовета в целях противодействия коррупции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хгалтер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тева Г.Л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6.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мониторинга отклонения закупочных цен по муниципальному заказу на поставки товаров, выполнение работ, оказание услуг для муниципальных нужд Сибирцевского 2-го сельсовета от среднерыночных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хгалтер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тева Г.Л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РОВАЯ РАБОТА</w:t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Информирование муниципальных служащих администрации Сибирцевского 2-го сельсовета 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1.</w:t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работка информационных памяток 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рт  2018 го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2.</w:t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учебной лекции для разъяснения муниципальным служащим установленных действующим законодательством понятий взятки, незаконного вознаграждения, покушения на получения взятки, участие родственников в получении взятки, вымогательства взятки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рт 2018 года</w:t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Разъяснение муниципальным служащим администрации Сибирцевского 2-го сельсовета порядка соблюдения ограничений и запретов, требований о предотвращении или об урегулировании конфликта интересов, обязанности об уведомлении главы администрации об обращениях в целях склонения к совершению коррупционных правонарушений, иных обязанностей, установленных в целях противодействия коррупци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1.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работка информационных памяток об уведомлении о склонении к коррупции, о типовых случаях конфликтов интересов, их урегулировании, о поведении, которое может быть воспринято, как согласие принять взятку, или как просьба о даче взятки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й 2018год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2.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учебной лекции с муниципальными служащими по вопросам, указанным в пункте 4.1.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й  2018 года</w:t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Закрепление в локальных правовых актах этических норм поведения муниципальных служащих администрации Сибирцевского 2-го сельсовета процедур и форм соблюдения служащими ограничений, запретов и обязанностей, установленных законодательством о противодействии коррупции</w:t>
            </w:r>
          </w:p>
        </w:tc>
      </w:tr>
      <w:tr>
        <w:trPr/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1.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ниторинг соблюдения муниципальными служащими администрации  Сибирцевского 2-го сельсовета Кодекса этики и служебного поведения муниципальных служащих администрации Сибирцевского 2-го сельсовета, утвержденного постановлением Главы Сибирцевского 2-го сельсовета от 13.06.2011 № 21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шаров А.Н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2.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контроля за предоставлением муниципальными служащими администрации Сибирцевского 2-го сельсовета сведений о доходах, об имуществе и обязательствах имущественного характера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 30 апреля 2018</w:t>
            </w:r>
          </w:p>
        </w:tc>
      </w:tr>
      <w:tr>
        <w:trPr/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3.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проверок: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достоверности и полноты сведений о доходах, об имуществе и обязательствах имущественного  характера лиц, претендующих на замещение должностей муниципальной службы Сибирцевского 2-го сельсовета, замещающих должности муниципальной службы Сибирцевского 2-го сельсовета и членов их семей;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остоверности и полноты сведений о расходах лиц, замещающих должности муниципальной службы;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соблюдения лицами, замещающими должности муниципальной службы в администрации Сибирцевского 2-го сельсовета ограничений и запретов, установленных Федеральными законами от 02.03.2007 № 25-ФЗ «О муниципальной службе в Российской Федерации» и от 25.12.2008 № 273-ФЗ «О противодействии коррупции»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 поступлении информации, являющейся основанием для проведения проверок</w:t>
            </w:r>
          </w:p>
        </w:tc>
      </w:tr>
      <w:tr>
        <w:trPr/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4.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уведомления муниципальными служащими Сибирцевского 2-го сельсовета представителя нанимателя о выполнении иной оплачиваемой работы в соответствии с частью 2 статьи 11  Федерального  закона  от 02.03.2007 № 25-ФЗ «О муниципальной службе в Российской Федерации»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бицина Н.А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5.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уведомления муниципальными служащими администрации Сибирцевского 2-го сельсовета представителя нанимателя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6.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шаров А.Н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7.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 в администрации Сибирцевского 2-го сельсовета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пециалисты администрации Сибирцевского 2-го сельсовета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Обеспечение открытости деятельности органов местного самоуправления Сибирцевского 2-го сельсовета</w:t>
            </w:r>
          </w:p>
        </w:tc>
      </w:tr>
      <w:tr>
        <w:trPr/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1.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своевременности и полноты размещения информации о деятельности администрации Сибирцевского 2-го сельсовета на официальном сайте в сети Интернет в соответствии с требованиями нормативных правовых актов Российской Федерации и Новосибирской области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2.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мещение на официальном сайте администрации Сибирцевского 2-го сельсовета рассмотрения на комиссии по соблюдению требований к служебному поведению и урегулированию конфликта интересов обращений граждан о коррупции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пециалист 1 разряда администрации 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 по мере рассмотрения обращений</w:t>
            </w:r>
          </w:p>
        </w:tc>
      </w:tr>
      <w:tr>
        <w:trPr/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4.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антикоррупционной пропаганды, информирование населения о выявленных фактах коррупционного поведения и коррупции в администрации Сибирцевского 2-го сельсовета, принятых мерах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пециалист 1 разряда администрации 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ова Н.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ечение планируемого периода</w:t>
            </w:r>
          </w:p>
        </w:tc>
      </w:tr>
    </w:tbl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extAlignment w:val="baseline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;dst=100051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3155;fld=134;dst=100018" TargetMode="External"/><Relationship Id="rId5" Type="http://schemas.openxmlformats.org/officeDocument/2006/relationships/hyperlink" Target="consultantplus://offline/main?base=LAW;n=103155;fld=134;dst=100051" TargetMode="External"/><Relationship Id="rId6" Type="http://schemas.openxmlformats.org/officeDocument/2006/relationships/hyperlink" Target="consultantplus://offline/main?base=RLAW049;n=24749;fld=134;dst=100037" TargetMode="External"/><Relationship Id="rId7" Type="http://schemas.openxmlformats.org/officeDocument/2006/relationships/hyperlink" Target="consultantplus://offline/main?base=RLAW049;n=24749;fld=134;dst=100038" TargetMode="External"/><Relationship Id="rId8" Type="http://schemas.openxmlformats.org/officeDocument/2006/relationships/hyperlink" Target="consultantplus://offline/main?base=RLAW049;n=24749;fld=134;dst=100040" TargetMode="External"/><Relationship Id="rId9" Type="http://schemas.openxmlformats.org/officeDocument/2006/relationships/hyperlink" Target="consultantplus://offline/main?base=RLAW049;n=24749;fld=134;dst=100039" TargetMode="External"/><Relationship Id="rId10" Type="http://schemas.openxmlformats.org/officeDocument/2006/relationships/hyperlink" Target="consultantplus://offline/main?base=LAW;n=112867;fld=134;dst=101514" TargetMode="External"/><Relationship Id="rId11" Type="http://schemas.openxmlformats.org/officeDocument/2006/relationships/hyperlink" Target="consultantplus://offline/main?base=LAW;n=112867;fld=134;dst=101172" TargetMode="External"/><Relationship Id="rId12" Type="http://schemas.openxmlformats.org/officeDocument/2006/relationships/hyperlink" Target="consultantplus://offline/main?base=LAW;n=103155;fld=134;dst=100069" TargetMode="External"/><Relationship Id="rId13" Type="http://schemas.openxmlformats.org/officeDocument/2006/relationships/hyperlink" Target="consultantplus://offline/main?base=LAW;n=103155;fld=134;dst=100069" TargetMode="External"/><Relationship Id="rId14" Type="http://schemas.openxmlformats.org/officeDocument/2006/relationships/hyperlink" Target="consultantplus://offline/main?base=RLAW049;n=22571;fld=134" TargetMode="External"/><Relationship Id="rId15" Type="http://schemas.openxmlformats.org/officeDocument/2006/relationships/hyperlink" Target="consultantplus://offline/main?base=RLAW049;n=24749;fld=134;dst=100139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08-06-11T13:38:00Z</cp:lastPrinted>
  <dcterms:modified xsi:type="dcterms:W3CDTF">2018-07-17T07:56:00Z</dcterms:modified>
  <cp:revision>48</cp:revision>
  <dc:subject/>
  <dc:title>                               Периодическое издание Администрации МО                                    тираж 22 эк</dc:title>
</cp:coreProperties>
</file>